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21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21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формация </w:t>
      </w:r>
    </w:p>
    <w:p>
      <w:pPr>
        <w:pStyle w:val="2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 изменениях количества и балансовой стоимости объектов, включенных в реестр муниципального имущества по состоянию на 01.01.2019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101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5"/>
        <w:gridCol w:w="2130"/>
        <w:gridCol w:w="1995"/>
        <w:gridCol w:w="1830"/>
        <w:gridCol w:w="1994"/>
      </w:tblGrid>
      <w:tr>
        <w:trPr/>
        <w:tc>
          <w:tcPr>
            <w:tcW w:w="21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01.01.2018</w:t>
            </w:r>
          </w:p>
        </w:tc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01.01.2019</w:t>
            </w:r>
          </w:p>
        </w:tc>
        <w:tc>
          <w:tcPr>
            <w:tcW w:w="38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12 месяцев 2018 года</w:t>
            </w:r>
          </w:p>
        </w:tc>
      </w:tr>
      <w:tr>
        <w:trPr/>
        <w:tc>
          <w:tcPr>
            <w:tcW w:w="21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было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было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(шт.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 435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 33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54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7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 (тыс.руб.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41 665,43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39 627,43 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213,95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251,95</w:t>
            </w:r>
          </w:p>
        </w:tc>
      </w:tr>
      <w:tr>
        <w:trPr/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ая стоимость (тыс.руб.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9 505,52 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 389,9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 884,47</w:t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2 месяцев 2018 год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естр муниципального имущества включено 2954 объекта балансовой стоимостью 37 213, 95 тыс. руб., кадастровой стоимостью 29 884, 47 тыс. руб. Основание — постановления администрации муниципального образования «Приморский муниципальный район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свидетельства о государственной регистрации права собственности, договоры пожертвовани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ано 38 объектов балансовой стоимостью 5 587, 82 тыс. руб. Основание — постановления администрации муниципального образования «Приморский муниципальный район»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но в собственность муниципальных образований - сельских поселений  267 объектов балансовой стоимостью 5 768, 13 тыс. руб. Основание — Договоры пожертвования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исключено 5752 объекта балансовой стоимостью 27 896, 00 тыс. руб. Основание -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Решения Собрания депутатов МО «Приморский муниципальный район» «Об установлении размера стоимости движимого имущества, подлежащего учету в Реестре муниципального имущества муниципального образования «Приморский муниципальный район» от 28.03.2013 № 229, от 14.06.2018 № 485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567" w:footer="0" w:bottom="39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dstrike w:val="false"/>
        <w:strike w:val="false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dstrike w:val="false"/>
        <w:strike w:val="false"/>
        <w:lang w:val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  <w:strike w:val="false"/>
      <w:dstrike w:val="false"/>
      <w:lang w:val="ru-RU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2">
    <w:name w:val="Основной текст 22"/>
    <w:basedOn w:val="Normal"/>
    <w:qFormat/>
    <w:pPr/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30:00Z</dcterms:created>
  <dc:creator/>
  <dc:description/>
  <cp:keywords/>
  <dc:language>en-US</dc:language>
  <cp:lastModifiedBy>Винокурова Елена Борисовна</cp:lastModifiedBy>
  <cp:lastPrinted>2019-02-13T15:49:00Z</cp:lastPrinted>
  <dcterms:modified xsi:type="dcterms:W3CDTF">2019-02-14T06:28:00Z</dcterms:modified>
  <cp:revision>33</cp:revision>
  <dc:subject/>
  <dc:title/>
</cp:coreProperties>
</file>