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4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к пояснительной записке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по состоянию на 1 янва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Бюджетные кредиты за счет средств районного бюджета не предоставлялис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11:00Z</dcterms:created>
  <dc:creator>EBelkova</dc:creator>
  <dc:description/>
  <cp:keywords/>
  <dc:language>en-US</dc:language>
  <cp:lastModifiedBy>Винокурова Елена Борисовна</cp:lastModifiedBy>
  <cp:lastPrinted>2011-04-27T14:51:00Z</cp:lastPrinted>
  <dcterms:modified xsi:type="dcterms:W3CDTF">2019-02-01T08:57:00Z</dcterms:modified>
  <cp:revision>46</cp:revision>
  <dc:subject/>
  <dc:title>ОСТАТОК ЗАДОЛЖЕННОСТИ ПРЕДПРИЯТИЙ</dc:title>
</cp:coreProperties>
</file>