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left"/>
        <w:tblInd w:w="4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8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Собрания депутатов                                   МО «Приморский муниципальный район»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2 декабря 2019 г. № 121</w:t>
            </w:r>
          </w:p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39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Собрания депутатов                                   МО «Приморский муниципальный район»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3 декабря 2018 г. № 36</w:t>
            </w:r>
          </w:p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9-12-13T12:51:00Z</cp:lastPrinted>
  <dcterms:modified xsi:type="dcterms:W3CDTF">2019-12-13T09:51:00Z</dcterms:modified>
  <cp:revision>134</cp:revision>
  <dc:subject/>
  <dc:title>СТРУКТУРА МУНИЦИПАЛЬНОГО ДОЛГА МО «ПРИМОРСКИЙ РАЙОН»</dc:title>
</cp:coreProperties>
</file>