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дин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декабря 2019 г.</w:t>
        <w:tab/>
        <w:tab/>
        <w:tab/>
        <w:tab/>
        <w:tab/>
        <w:tab/>
        <w:tab/>
        <w:tab/>
        <w:tab/>
        <w:t>№ 12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6"/>
          <w:szCs w:val="36"/>
          <w:highlight w:val="yellow"/>
        </w:rPr>
      </w:pPr>
      <w:r>
        <w:rPr>
          <w:rFonts w:cs="Times New Roman" w:ascii="Times New Roman" w:hAnsi="Times New Roman"/>
          <w:b w:val="false"/>
          <w:sz w:val="36"/>
          <w:szCs w:val="36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20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2021 и 2022 годов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</w:t>
        <w:tab/>
        <w:t>Утвердить основные характеристики бюджета муниципального образования «Приморский муниципальный район» (далее – районный бюджет) на 2020 год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в сумме </w:t>
      </w:r>
      <w:r>
        <w:rPr>
          <w:bCs/>
          <w:sz w:val="28"/>
          <w:szCs w:val="28"/>
        </w:rPr>
        <w:t xml:space="preserve">1 196 707,1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 xml:space="preserve">общий объем расходов районного бюджета в сумме </w:t>
        <w:br/>
      </w:r>
      <w:r>
        <w:rPr>
          <w:bCs/>
          <w:sz w:val="28"/>
          <w:szCs w:val="28"/>
        </w:rPr>
        <w:t xml:space="preserve">1 222 707,1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дефицит районного бюджета в сумме 26 000</w:t>
      </w:r>
      <w:r>
        <w:rPr>
          <w:bCs/>
          <w:sz w:val="28"/>
          <w:szCs w:val="28"/>
        </w:rPr>
        <w:t xml:space="preserve">,0 </w:t>
      </w:r>
      <w:r>
        <w:rPr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Утвердить следующие характеристики районного бюджета на плановый период 2021 и 2022 годов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на 2021 год в сумме </w:t>
      </w:r>
      <w:r>
        <w:rPr>
          <w:bCs/>
          <w:sz w:val="28"/>
          <w:szCs w:val="28"/>
        </w:rPr>
        <w:t xml:space="preserve">1 204 178,3 </w:t>
      </w:r>
      <w:r>
        <w:rPr>
          <w:color w:val="000000"/>
          <w:sz w:val="28"/>
          <w:szCs w:val="28"/>
        </w:rPr>
        <w:t xml:space="preserve">тыс. рублей, на 2022 год в сумме </w:t>
        <w:br/>
        <w:t>1 268 072,7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общий объем расходов районного бюджета на 2021 год в сумме 1 214 178,3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20 000,0 тыс. рублей, на 2022 год в сумме 1 278 072,7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37 000,0 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3)</w:t>
        <w:tab/>
        <w:t xml:space="preserve">дефицит районного бюджета на 2021 год в сумме </w:t>
        <w:br/>
        <w:t>10 000,0 тыс. рублей, на 2022 год в сумме 10 00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ход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оступающие в 2020 году и плановом периоде 2021 и 2022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едеральных и региональных налогов и сборов, в том числе предусмотренных специальными налоговыми режимами, местных налогов и сборов (в части задолженности и перерасчетов по отмененным налогам, сборам и иным обязательным платежам), неналоговых доходов, поступающих от плательщиков на территории муниципального образования «Приморский муниципальный район»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областным законом «Об областном бюджете на 2020 год и на плановый период 2021 и 2022 годов» и настоящим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твердить нормативы распределения доходов между районным бюджетом и бюджетами муниципальных образований – поселений, не установленные бюджетным законодательством на 2020 год и плановый период 2021 и 2022 годов, согласно 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главных администраторов доходов районного бюджета на 2020 год и плановый период 2021 и 2022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20 год и плановый период 2021 и 2022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объем межбюджетных трансфертов, получаемых от других бюджетов бюджетной системы Российской Федерации, в 2020 году в сумме 879 762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2021 году в сумме 872 871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и в 2022 году в сумме 916 912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безвозмездные поступления в районный бюджет от физических и юридических лиц, международных организаций, в том числе добровольные пожертвования, направляются на цели, указанные при их перечислении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источники финансирования дефицита районного бюджета на 2020 год и плановый период 2021 и 2022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зрешить администрации муниципального образования «Приморский муниципальный район» в лице уполномоченного органа направлять на покрытие временных кассовых разрывов, возникающих в ходе исполнения районного бюджета, остатки средств районного бюджета, сложившиеся на 1 января 2020 года, на 1 января 2021 года и </w:t>
        <w:br/>
        <w:t>на 1 января 2022 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едомственную структуру расходов районного бюджета на 2020 год и на плановый период 2021 и 2022 годов согласно Приложению № 5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  <w:tab/>
        <w:t>Утвердить общий объем бюджетных ассигнований, направляемых на исполнение публичных нормативных обязательств,</w:t>
      </w:r>
      <w:r>
        <w:rPr>
          <w:sz w:val="28"/>
          <w:szCs w:val="28"/>
        </w:rPr>
        <w:t xml:space="preserve"> на 2020 год в сумме 170,0 тыс. рублей, на 2021 год в сумме 70,0 тыс. рублей и на 2022 год </w:t>
        <w:br/>
        <w:t>в сумме 170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>Утвердить 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 на 2020 год и на плановый период 2021 и 2022 годов согласно Приложению № 7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>Утвердить объем и распределение дотаций на выравнивание бюджетной обеспеченности поселений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  <w:tab/>
        <w:t>на 2020 год согласно</w:t>
      </w:r>
      <w:r>
        <w:rPr>
          <w:sz w:val="28"/>
          <w:szCs w:val="28"/>
        </w:rPr>
        <w:t xml:space="preserve"> Приложению № 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на плановый период 2021 года согласно Приложению № 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 xml:space="preserve">на плановый период 2022 года согласно Приложению № 10 </w:t>
        <w:br/>
        <w:t>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В соответствии со статьей 142.4 Бюджетного кодекса Российской Федерации установить случаи предоставления и объемы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2020 год и плановый период 2021 и 2022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иных межбюджетных трансфертов бюджетам сельских поселений на поддержку мер по обеспечению сбалансированности бюджетов поселений на 2020 год согласно Приложению № 11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  <w:tab/>
        <w:t>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0 год согласно Приложению № 12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21 и 2022 годов согласно Приложению № 13 </w:t>
        <w:br/>
        <w:t>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)</w:t>
        <w:tab/>
        <w:t>субвенций бюджетам сельских поселений на осуществление государственных полномочий в сфере административных правонарушений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20 год согласно Приложению № 14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21 и 2022 годов согласно Приложению № 15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4)</w:t>
        <w:tab/>
        <w:t>иных межбюджетных трансфертов бюджетам сельских поселений на поддержку подразделений добровольной пожарной охра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20 год согласно Приложению № 1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1 и 2022 годов согласно Приложению № 17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5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-технического и организационного обеспечения деятельност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 1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на плановый период 2021 и 2022 годов согласно Приложению № 1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</w:t>
      </w:r>
      <w:r>
        <w:rPr>
          <w:rStyle w:val="InternetLink"/>
          <w:color w:val="000000"/>
          <w:sz w:val="28"/>
          <w:szCs w:val="28"/>
          <w:u w:val="none"/>
        </w:rPr>
        <w:t>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20 год согласно Приложению № 2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1 и 2022 годов согласно Приложению № 21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7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 2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1 и 2022 годов согласно Приложению № 23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8)</w:t>
        <w:tab/>
        <w:t>иных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20 год согласно Приложению № 2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21 и 2022 годов год согласно Приложению № 2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9)</w:t>
        <w:tab/>
      </w:r>
      <w:r>
        <w:rPr>
          <w:bCs/>
          <w:sz w:val="28"/>
          <w:szCs w:val="28"/>
        </w:rPr>
        <w:t xml:space="preserve">иных межбюджетных трансфертов бюджету </w:t>
      </w:r>
      <w:hyperlink w:anchor="п07_развитие_Соловков">
        <w:r>
          <w:rPr>
            <w:rStyle w:val="InternetLink"/>
            <w:bCs/>
            <w:sz w:val="28"/>
            <w:szCs w:val="28"/>
          </w:rPr>
          <w:t xml:space="preserve">муниципального образования «Сельское поселение Соловецкое» на </w:t>
        </w:r>
      </w:hyperlink>
      <w:r>
        <w:rPr>
          <w:bCs/>
          <w:sz w:val="28"/>
          <w:szCs w:val="28"/>
        </w:rPr>
        <w:t>мероприятия по развитию Соловецкого архипелаг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20 год согласно Приложению № 2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 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)</w:t>
        <w:tab/>
        <w:t xml:space="preserve">иных межбюджетных трансфертов бюджетам сельских поселений на реализацию мероприятий в сфере коммунального хозяйства на 2020 год согласно Приложению </w:t>
      </w:r>
      <w:r>
        <w:rPr>
          <w:sz w:val="28"/>
          <w:szCs w:val="28"/>
        </w:rPr>
        <w:t xml:space="preserve">№ 28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1)</w:t>
        <w:tab/>
        <w:t>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на 2020 год согласно Приложению № 29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на плановый период 2021 и 2022 годов согласно Приложению № 30 </w:t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2)</w:t>
        <w:tab/>
        <w:t>иных межбюджетных трансфертов бюджетам сельских поселений на содержание контейнерных площадок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20 год согласно Приложению № 3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на плановый период 2021 и 2022 годов согласно Приложению № 32 </w:t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3)</w:t>
        <w:tab/>
      </w:r>
      <w:r>
        <w:rPr>
          <w:bCs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sz w:val="28"/>
          <w:szCs w:val="28"/>
        </w:rPr>
        <w:t xml:space="preserve">на проведение ремонтных работ на пассажирских судах водного транспорта </w:t>
      </w:r>
      <w:r>
        <w:rPr>
          <w:bCs/>
          <w:sz w:val="28"/>
          <w:szCs w:val="28"/>
        </w:rPr>
        <w:t xml:space="preserve">на 2020 год согласно Приложению </w:t>
      </w:r>
      <w:r>
        <w:rPr>
          <w:sz w:val="28"/>
          <w:szCs w:val="28"/>
        </w:rPr>
        <w:t xml:space="preserve">№ 33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4)</w:t>
        <w:tab/>
        <w:t>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(пожарных водоемов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на 2020 год согласно Приложению </w:t>
      </w:r>
      <w:r>
        <w:rPr>
          <w:sz w:val="28"/>
          <w:szCs w:val="28"/>
        </w:rPr>
        <w:t>№ 3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лановый период 2021 и 2022 годов согласно Приложению </w:t>
      </w:r>
      <w:r>
        <w:rPr>
          <w:sz w:val="28"/>
          <w:szCs w:val="28"/>
        </w:rPr>
        <w:t xml:space="preserve">№ 35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поселений из районного бюджета бюджетам поселений предоста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)</w:t>
        <w:tab/>
        <w:t>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 и муниципальной программы муниципального образования «Приморский муниципальный район» «Развитие местного самоуправления и поддержка социально ориентированных некоммерческих организаций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иные межбюджетные трансферты бюджетам сельских поселений на поддержку муниципальных программ формирования современной городской сред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3.</w:t>
        <w:tab/>
        <w:t>Установить случаи предоставления из районного бюджета иных межбюджетных трансфертов бюджетам сельских поселений, распределение которых утверждается администрацией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непредвиденные и чрезвычайные расходы за счет средств, выделяемых из резервного фонда администрац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иные случаи предоставления из районного бюджета иных межбюджетных трансфертов бюджетам сельских поселений на непредвиденные и чрезвычайные расходы за счет средств, выделяемых из резервного фонда Правительства Архангельской област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Установить, что межбюджетные трансферты бюджетам сельских поселений, предусмотренные пунктами 1, 2, 3, 4 настоящей статьи, предоставляются в порядке, устанавливаемом согласно Приложению № 36 </w:t>
        <w:br/>
        <w:t>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 разделу «Общегосударственные вопросы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на погашение кредиторской задолженности и на исполнение судебных актов, предусматривающих обращение взыскания на средства бюджета, на 2020 год в сумме 3</w:t>
      </w:r>
      <w:r>
        <w:rPr>
          <w:bCs/>
          <w:sz w:val="28"/>
          <w:szCs w:val="28"/>
        </w:rPr>
        <w:t xml:space="preserve"> 000,0 </w:t>
      </w:r>
      <w:r>
        <w:rPr>
          <w:sz w:val="28"/>
          <w:szCs w:val="28"/>
        </w:rPr>
        <w:t>тыс. рублей, на 2021 год в сумме 3 000,0 тыс. рублей, на 2022 год в сумме 3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, на 2020 год в сумме </w:t>
      </w:r>
      <w:r>
        <w:rPr>
          <w:bCs/>
          <w:sz w:val="28"/>
          <w:szCs w:val="28"/>
        </w:rPr>
        <w:t xml:space="preserve">8 488,1 </w:t>
      </w:r>
      <w:r>
        <w:rPr>
          <w:sz w:val="28"/>
          <w:szCs w:val="28"/>
        </w:rPr>
        <w:t>тыс. рублей, на 2021 год в сумме 8 844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</w:t>
        <w:br/>
        <w:t>в сумме 8 844,7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на 2020 год и на плановый период </w:t>
        <w:br/>
        <w:t>2021 и 2022 годов по случаям, указанным в настоящей статье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Порядок использования бюджетных ассигнований, предусмотренных пунктом 1 настоящей статьи, устанавливается </w:t>
      </w:r>
      <w:r>
        <w:rPr>
          <w:sz w:val="28"/>
          <w:szCs w:val="28"/>
        </w:rPr>
        <w:t>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общий объем дорожного фонда муниципального образования «Приморский муниципальный район» на 2020 год в сумме </w:t>
        <w:br/>
      </w:r>
      <w:r>
        <w:rPr>
          <w:bCs/>
          <w:sz w:val="28"/>
          <w:szCs w:val="28"/>
        </w:rPr>
        <w:t xml:space="preserve">69 993,9 </w:t>
      </w:r>
      <w:r>
        <w:rPr>
          <w:sz w:val="28"/>
          <w:szCs w:val="28"/>
        </w:rPr>
        <w:t xml:space="preserve">тыс. рублей, на 2021 год в сумме 71 897,4 тыс. рублей, на 2021 год </w:t>
        <w:br/>
        <w:t>в сумме 31 219,6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20 год согласно Приложению № 3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на плановый период 2021 и 2022 годов согласно Приложению № 3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20 год согласно Приложению № 3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на плановый период 2021 и 2022 годов согласно Приложению № 4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Утвердить объем бюджетных ассигнований на финансовое обеспечение дорожной деятельности в рамках реализации национального проекта «Безопасные и качественные автомобильные дороги»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20 год согласно Приложению № 4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21 и 2022 годов согласно Приложению № 4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 границах населенных пунктов поселений за счет бюджетных ассигнований муниципального дорожного фонда на 2020 год в сумме </w:t>
      </w:r>
      <w:r>
        <w:rPr>
          <w:bCs/>
          <w:sz w:val="28"/>
          <w:szCs w:val="28"/>
        </w:rPr>
        <w:t xml:space="preserve">12 289,3 </w:t>
      </w:r>
      <w:r>
        <w:rPr>
          <w:sz w:val="28"/>
          <w:szCs w:val="28"/>
        </w:rPr>
        <w:t xml:space="preserve">тыс. рублей, на 2022 год </w:t>
        <w:br/>
        <w:t xml:space="preserve">в сумме </w:t>
      </w:r>
      <w:r>
        <w:rPr>
          <w:bCs/>
          <w:sz w:val="28"/>
          <w:szCs w:val="28"/>
        </w:rPr>
        <w:t xml:space="preserve">12 998,3 </w:t>
      </w:r>
      <w:r>
        <w:rPr>
          <w:sz w:val="28"/>
          <w:szCs w:val="28"/>
        </w:rPr>
        <w:t xml:space="preserve">тыс. рублей и на 2022 год в сумме </w:t>
      </w:r>
      <w:r>
        <w:rPr>
          <w:bCs/>
          <w:sz w:val="28"/>
          <w:szCs w:val="28"/>
        </w:rPr>
        <w:t xml:space="preserve">14 176,2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не границ населенных пунктов поселений в границах муниципального района за счет бюджетных ассигнований муниципального дорожного фонда на 2020 год в сумме </w:t>
        <w:br/>
        <w:t xml:space="preserve">722,0 тыс. рублей, на 2021 год в сумме 722,0 тыс. рублей и на 2022 год </w:t>
        <w:br/>
        <w:t>в сумме 722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Зарезервировать в составе бюджетных ассигнований средства дорожного фонда на дорожную деятельность на 2020 год в сумме </w:t>
        <w:br/>
        <w:t xml:space="preserve">4 936,3 тыс. рублей, на 2021 год в сумме 5 382,6 тыс. рублей, на 2022 год </w:t>
        <w:br/>
        <w:t>в сумме 8 432,4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на 2020 год и на плановый период </w:t>
        <w:br/>
        <w:t>2021 и 2022 годов по случаям, указанным в пункте 7 настоящей статьи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</w:t>
        <w:tab/>
        <w:t>Порядок использования бюджетных ассигнований, предусмотренных пунктом 7 настоящей статьи, устанавливается правовым акто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0.</w:t>
        <w:tab/>
      </w:r>
      <w:r>
        <w:rPr>
          <w:bCs/>
          <w:sz w:val="28"/>
          <w:szCs w:val="28"/>
        </w:rPr>
        <w:t xml:space="preserve">Указанные в пунктах 2-7 </w:t>
      </w:r>
      <w:r>
        <w:rPr>
          <w:sz w:val="28"/>
          <w:szCs w:val="28"/>
        </w:rPr>
        <w:t xml:space="preserve">настоящей статьи расходы осуществляются в рамках мероприятий муниципальной программы «Развитие транспортной системы и формирование законопослушного поведения участников дорожного движения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Приморский муниципальный район» вправе без внесения изменений в настоящее Решение: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1)</w:t>
        <w:tab/>
        <w:t xml:space="preserve">направить в доход областного бюджета не использованные </w:t>
        <w:br/>
        <w:t>на 01 января 2020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2)</w:t>
        <w:tab/>
        <w:t>направить в бюджеты поселений на те же цели поступившие в районный бюджет неиспользованные на 01 января 2020 года на счетах бюджетов поселений остатки субвенций, субсидий и иных межбюджетных трансфертов, имеющих целевое назначение, предоставленных за счет средств районного бюджета,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</w:r>
      <w:r>
        <w:rPr>
          <w:bCs/>
          <w:sz w:val="28"/>
          <w:szCs w:val="28"/>
        </w:rPr>
        <w:t xml:space="preserve">корректировать план по доходам </w:t>
      </w:r>
      <w:r>
        <w:rPr>
          <w:sz w:val="28"/>
          <w:szCs w:val="28"/>
        </w:rPr>
        <w:t>районного бюджета по возвратам в областной бюджет и от возврата в районный бюджет бюджетами бюджетной системы Российской Федерации и организациями остатков субсидий, субвенций, иных межбюджетных трансфертов, имеющих целевое назначение, прошлых лет, в случае отклонения от объемов, утвержденных настоящим Решением, с одновременным изменением плана по источникам финансирования дефицита бюджета.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2.</w:t>
        <w:tab/>
        <w:t>Установить в соответствии с пунктом 8 статьи 217 Бюджетного кодекса Российской Федерации и пунктом 7 статьи 15 Положения «О бюджетном устройстве и бюджетном процессе в муниципальном образовании «Приморский муниципальный район», что основаниями для внесения изменений в показатели сводной бюджетной росписи районного бюджета без внесения изменений в настоящее Решение для администрации муниципального образования в лице уполномоченного органа, являются: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1)</w:t>
        <w:tab/>
        <w:t>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которые направляются по целевому назначению на увеличение соответствующих расходов;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снижение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.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3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20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о статьей 78 Бюджетного кодекса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целях возмещения недополученных доходов и затрат в связи с производством товаров, выполнением работ, оказанием услуг на 2020 год </w:t>
        <w:br/>
        <w:t>и плановый период 2021 и 2022 г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на </w:t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малого и среднего предпринимательства на территории МО «Приморский муниципальный район»</w:t>
        </w:r>
      </w:hyperlink>
      <w:bookmarkStart w:id="0" w:name="обеспечение_поселений_услугами_торговли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43 к настоящему Решению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, что из районного бюджет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ых программ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«Развитие образования»;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) «Развитие местного самоуправления и поддержка социально ориентированных некоммерческих организаций».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24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  <w:r>
        <w:rPr>
          <w:sz w:val="28"/>
          <w:szCs w:val="28"/>
        </w:rPr>
        <w:t xml:space="preserve"> </w:t>
      </w:r>
    </w:p>
    <w:p>
      <w:pPr>
        <w:pStyle w:val="24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outlineLvl w:val="0"/>
        <w:rPr/>
      </w:pPr>
      <w:r>
        <w:rPr>
          <w:sz w:val="28"/>
          <w:szCs w:val="28"/>
        </w:rPr>
        <w:t>1.</w:t>
        <w:tab/>
        <w:t>Утвердить верхний предел муниципального внутреннего долга по долговым обязательствам муниципального образования «Приморский муниципальный райо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1 года в сумме 50 000,0 тыс. рублей, в том числе верхний предел долга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2 года в сумме 60 000,0 тыс. рублей,</w:t>
      </w:r>
      <w:r>
        <w:rPr/>
        <w:t xml:space="preserve"> </w:t>
      </w:r>
      <w:r>
        <w:rPr>
          <w:sz w:val="28"/>
          <w:szCs w:val="28"/>
        </w:rPr>
        <w:t>в том числе верхний предел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3 года в сумме 70 000,0 тыс. рублей, в том числе верхний предел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«Приморский муниципальный район» на 2020 год в сумме </w:t>
      </w:r>
      <w:r>
        <w:rPr>
          <w:bCs/>
          <w:sz w:val="28"/>
          <w:szCs w:val="28"/>
        </w:rPr>
        <w:t xml:space="preserve">316 944,6 </w:t>
      </w:r>
      <w:r>
        <w:rPr>
          <w:sz w:val="28"/>
          <w:szCs w:val="28"/>
        </w:rPr>
        <w:t xml:space="preserve">тыс. рублей, на 2020 год в сумме </w:t>
      </w:r>
      <w:r>
        <w:rPr>
          <w:bCs/>
          <w:sz w:val="28"/>
          <w:szCs w:val="28"/>
        </w:rPr>
        <w:t xml:space="preserve">331 306,9 </w:t>
      </w:r>
      <w:r>
        <w:rPr>
          <w:sz w:val="28"/>
          <w:szCs w:val="28"/>
        </w:rPr>
        <w:t xml:space="preserve">тыс. рублей, на 2021 год в сумме </w:t>
      </w:r>
      <w:r>
        <w:rPr>
          <w:bCs/>
          <w:sz w:val="28"/>
          <w:szCs w:val="28"/>
        </w:rPr>
        <w:t xml:space="preserve">351 160,6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утренних заимствований муниципального образования «Приморский муниципальный район» </w:t>
        <w:br/>
        <w:t xml:space="preserve">на 2020 год и плановый период 2021 и 2022 годов согласно </w:t>
        <w:br/>
        <w:t>Приложению № 4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ешних заимствований муниципального образования «Приморский муниципальный район» на 2020 год и плановый период 2021 и 2022 годов согласно Приложению № 45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гарантий муниципального образования «Приморский муниципальный район» в валюте Российской Федерации на 2020 год и плановый период 2021 и 2022 годов согласно Приложению № 4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гарантий муниципального образования «Приморский муниципальный район» в иностранной валюте </w:t>
        <w:br/>
        <w:t xml:space="preserve">на 2020 год и плановый период 2021 и 2022 годов согласно </w:t>
        <w:br/>
        <w:t>Приложению № 4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в 2020 году и плановом периоде 2021 и 2022 годов муниципальные гарантии не предоставляются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, что в 2020 году и плановом периоде 2021 и 2022 годов из районного бюджета бюджетам сельских поселений предоставляются бюджетные кредиты на покрытие временных кассовых разрывов, возникающих при исполнении бюджетов сельских поселений в текущем финансовом году (далее – бюджетный кредит на покрытие временных кассовых разрывов)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1.</w:t>
        <w:tab/>
        <w:t xml:space="preserve">Бюджетные кредиты на покрытие временных кассовых разрывов бюджетам сельских поселений предоставляются из районного бюджета в пределах бюджетных ассигнований, предусмотренных в источниках финансирования дефицита районного бюджета, в 2020 году в сумме </w:t>
        <w:br/>
        <w:t xml:space="preserve">до 2 000,0 тыс. рублей, в 2021 году в сумме до 2 000,0 тыс. рублей, </w:t>
        <w:br/>
        <w:t>в 2022 году в сумме до 2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Бюджетный кредит на покрытие временных кассовых разрывов предоставляется муниципальным районом сельскому поселению в порядке, установленном администрацией муниципального образования «Приморский муниципальный район» в соответствии с бюджетным законодательством Российской Федерации, в размере, не превышающем одной двенадцатой утвержденного решением о бюджете на соответствующий финансовый год объема доходов бюджета поселения, за исключением субсидий, субвенций и иных межбюджетных трансфертов, имеющих целевое назначение, на срок, не превышающий 240 дней, при условии его возврата не позднее 25 ноября текущего финансового года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Бюджетный кредит на покрытие временных кассовых разрывов в соответствии с требованиями статьи 93.2 Бюджетного кодекса Российской Федерации может быть предоставлен только бюджету сельского поселения, не имеющему просроченной (неурегулированной) задолженности по денежным обязательствам перед районным бюджетом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4.</w:t>
        <w:tab/>
        <w:t xml:space="preserve">Бюджетный кредит на покрытие временных кассовых разрывов предоставляется сельскому поселению на основании договора, заключаемого в порядке и по форме, которые установлены администрацией муниципального образования «Приморский муниципальный район», </w:t>
        <w:br/>
        <w:t>с взиманием платы за пользование им по ставке, установленной настоящей стать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5.</w:t>
        <w:tab/>
        <w:t>Бюджетный кредит на покрытие временных кассовых разрывов предоставляется сельскому поселению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6.</w:t>
        <w:tab/>
        <w:t>В случае, если предоставленный бюджетный кредит на покрытие временных кассовых разрывов не погашен в установленный срок, взыскание задолженности по нему, включая проценты, штрафы и пени за нарушение срока возврата бюджетного кредита, установленного договором, осуществляется Управлением Федерального казначейства по Архангельской области и Ненецкому автономному округу в соответствии с частью 3 статьи 93.3. Бюджетного кодекса Российской Федерации. Порядок обращения взыскания задолженности по непогашенным бюджетным кредитам, включая проценты, штрафы и пени, устанавливается финансовым управление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ab/>
        <w:t>Установить плату за пользование бюджетным кредитом на покрытие кассовых разрывов в размере 0,1 процента годовых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.</w:t>
        <w:tab/>
        <w:t>Утвердить объем расходов</w:t>
      </w:r>
      <w:r>
        <w:rPr>
          <w:sz w:val="28"/>
          <w:szCs w:val="28"/>
        </w:rPr>
        <w:t xml:space="preserve"> районного бюджета на обслуживание муниципального внутреннего долга муниципального образования «Приморский муниципальный район» на 2020 год в сумме 2 412,3 тыс. рублей, на 2021 год в сумме 2 413,2 тыс. рублей, на 2022 год </w:t>
        <w:br/>
        <w:t>в сумме 2 414,5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5. Предоставить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«Приморский муниципальный район» в целях исполнения районного бюджета привлекать кредитные ресурсы в кредитных организациях и бюджетные кредиты на пополнение остатков средств на счетах местных бюджетов из федераль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 и положениями, установленными Приложением № 48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4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резервного фонда администрации муниципального образования «Приморский муниципальный район» на 2020 год в размере </w:t>
        <w:br/>
      </w:r>
      <w:r>
        <w:rPr>
          <w:bCs/>
          <w:sz w:val="28"/>
          <w:szCs w:val="28"/>
        </w:rPr>
        <w:t xml:space="preserve">5 000,0 </w:t>
      </w:r>
      <w:r>
        <w:rPr>
          <w:sz w:val="28"/>
          <w:szCs w:val="28"/>
        </w:rPr>
        <w:t xml:space="preserve">тыс. рублей, на 2021 год в размере 5 000,0 тыс. рублей и на 2022 год </w:t>
        <w:br/>
        <w:t>в размере 5 0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подпунктом 1 пункта 2.8. раздела II приложения № 3 к государственной программе Архангельской области «Управление государственными финансами и государственным долгом Архангельской области», утвержденной </w:t>
      </w:r>
      <w:r>
        <w:rPr>
          <w:color w:val="000000"/>
          <w:spacing w:val="-4"/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 xml:space="preserve"> Правительства Архангельской области от 11 октября 2013 года № 474-пп (в редакции </w:t>
        <w:br/>
        <w:t xml:space="preserve">от 10 октября 2019 года № 568-пп), утвердить распределение отдельных видов расходов районного бюджета на 2020 год согласно Приложению </w:t>
      </w:r>
      <w:r>
        <w:rPr>
          <w:sz w:val="28"/>
          <w:szCs w:val="28"/>
        </w:rPr>
        <w:t>№ 49 к настоящему Реш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b/>
          <w:bCs/>
          <w:i w:val="false"/>
          <w:iCs w:val="false"/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 01 января 2020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А.Н. Ави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6" w:hanging="396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>LErmakova</dc:creator>
  <dc:description/>
  <cp:keywords/>
  <dc:language>en-US</dc:language>
  <cp:lastModifiedBy>Елена Сергеевна Нечаева</cp:lastModifiedBy>
  <cp:lastPrinted>2019-11-27T17:05:00Z</cp:lastPrinted>
  <dcterms:modified xsi:type="dcterms:W3CDTF">2019-12-24T06:14:00Z</dcterms:modified>
  <cp:revision>760</cp:revision>
  <dc:subject/>
  <dc:title>проект</dc:title>
</cp:coreProperties>
</file>