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№43 </w:t>
      </w:r>
    </w:p>
    <w:p>
      <w:pPr>
        <w:pStyle w:val="Normal"/>
        <w:ind w:left="5220" w:hanging="0"/>
        <w:jc w:val="both"/>
        <w:rPr/>
      </w:pPr>
      <w:r>
        <w:rPr/>
        <w:t xml:space="preserve">к решению Собрания депутатов </w:t>
        <w:br/>
        <w:t>МО «Приморский муниципальный район» от 12 декабря 2019 г.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 xml:space="preserve">на поддержку малого и среднего предпринимательства на территории </w:t>
          <w:br/>
          <w:t>МО «Приморский муниципальный район»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b/>
        </w:rPr>
        <w:t>-</w:t>
        <w:tab/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Субсидии на возмещение затрат по доставке муки для производства хлеба, хлебобулочных изделий и лекарственных средств (далее в настоящем Порядк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, </w:t>
      </w:r>
      <w:r>
        <w:rPr>
          <w:color w:val="000000"/>
        </w:rPr>
        <w:t>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Субсидии предоставляются юридическим лицам и индивидуальным предпринимателям (далее в настоящем Порядк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>
          <w:rStyle w:val="InternetLink"/>
          <w:color w:val="000000"/>
          <w:u w:val="none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лекарственные средства – до 100 процен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В случае превышения размера требуемой по всем заявлениям субсидии над объемом средств, выделяемых на эти цели, субсидия предоста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в настоящем Порядк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 осуществляющие деятельность и зарегистрированные на территории муниципального образования «Приморский муниципальный район», в том числе по доставке муки для производства хлеба, хлебобулочных изделий и лекарственных средств в населенные пункты Приморского района, относящиеся к районам Крайнего Севе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rFonts w:eastAsia="Calibri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.5.</w:t>
        <w:tab/>
        <w:t xml:space="preserve">Для получения субсидии </w:t>
      </w:r>
      <w:r>
        <w:rPr>
          <w:rStyle w:val="InternetLink"/>
          <w:rFonts w:eastAsia="Calibri"/>
          <w:color w:val="000000"/>
          <w:u w:val="none"/>
        </w:rPr>
        <w:t xml:space="preserve">получатели </w:t>
      </w:r>
      <w:r>
        <w:rPr>
          <w:rStyle w:val="InternetLink"/>
          <w:color w:val="000000"/>
          <w:u w:val="none"/>
        </w:rPr>
        <w:t xml:space="preserve">ежемесячно, не позднее 3 числа месяца, следующего за отчетным месяцем,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) заявление о предоставлении субсидии, в котором подтверждается соответствие получателем требованиям подпунктов «в» и «г» пункта 1.11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bookmarkStart w:id="0" w:name="Par66"/>
      <w:bookmarkStart w:id="1" w:name="Par67"/>
      <w:bookmarkEnd w:id="0"/>
      <w:bookmarkEnd w:id="1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3)</w:t>
        <w:tab/>
        <w:t>справка налогового органа, подтверждающая соответствие получателя требованиям, предусмотренным пунктом «а»  1.11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5)</w:t>
        <w:tab/>
        <w:t>справку о затратах на доставку муки и лекарственных средств по форме, установленной министерством экономического развития Архангельской области (в двух экземплярах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6)</w:t>
        <w:tab/>
        <w:t>копии документов, подтверждающих фактическую отгрузку за истекший месяц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7)</w:t>
        <w:tab/>
        <w:t>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, в случае предоставления субсидии на возмещение затрат по доставке мук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Юридические лица и индивидуальные предприним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6. Управление экономики и прогнозирования в течение 2 (дву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, 7 пункта 1.5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1.7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8. Комиссия в течение 2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1.9. В случае принятия решения об отказе в предоставлении субсидии, получателю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1.10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0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1.4., 1.5., 1.11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1.11.</w:t>
        <w:tab/>
        <w:t>Получатели субсиди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1.11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(далее в настоящем Порядк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1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2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порядок внесения изменений в соглашение и условия его растор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в настоящем Порядк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3. 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4. Управление экономики и прогнозирования формирует заявку на перечисление субсидий и направляет ее в финансовое управление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6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,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7.</w:t>
        <w:tab/>
        <w:t>Субсидия получателям перечисляются управлением экономики и прогнозирования не позднее 10 (Десятого) рабочего дня 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8.</w:t>
        <w:tab/>
        <w:t xml:space="preserve">Получатели субсидии на возмещение расходов, связанных с доставкой муки, не позднее 11 января года, следующего за отчетным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1.19. </w:t>
      </w:r>
      <w:r>
        <w:rPr>
          <w:color w:val="000000"/>
        </w:rPr>
        <w:t xml:space="preserve">Показателем результативности </w:t>
      </w:r>
      <w:r>
        <w:rPr>
          <w:rStyle w:val="InternetLink"/>
          <w:color w:val="000000"/>
          <w:u w:val="none"/>
        </w:rPr>
        <w:t>является повышение экономической доступности товаров для населения в целях реализации социальной политики на территор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В случае невозврата или несвоевременного возврата средств субсидии в сроки, установленные абзацем первым пункта 1.20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и невозврате получателем субсидии средств субсидии в сроки, установленные абзацем первым пункта 1.20. настоящего Порядка, управление экономики и прогнозирования в течение 10 (Десяти) рабочих дней со дня истечения срока, указанного в абзаце первом пункта 1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1.21.</w:t>
        <w:tab/>
        <w:t xml:space="preserve">Контроль за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autoSpaceDE w:val="false"/>
        <w:ind w:left="3540" w:firstLine="708"/>
        <w:rPr>
          <w:rStyle w:val="InternetLink"/>
          <w:color w:val="000000"/>
          <w:sz w:val="25"/>
          <w:szCs w:val="25"/>
          <w:u w:val="none"/>
        </w:rPr>
      </w:pPr>
      <w:r>
        <w:rPr/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на территории муниципального образования «Приморский муниципальный район»</w:t>
        </w:r>
      </w:hyperlink>
      <w:r>
        <w:rPr/>
        <w:t xml:space="preserve"> (далее в настоящем Порядке – субсидии) предоставляются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2</w:t>
        <w:tab/>
        <w:t>Субсидии предоставляются субъектам малого и среднего предпринимательства (далее в настоящем Порядке – получатели) с целью компенсации расходов на обучение, повышение квалификации, подготовку и переподготовку кадров (далее в настоящем Порядке – обучение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3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4. Субсидии предоставляются за счет средств бюджета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 осуществляющие деятельность и зарегистрированные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твечающие требованиям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5.</w:t>
        <w:tab/>
        <w:t xml:space="preserve">Субсидии предоставляются получателям в размере </w:t>
        <w:br/>
        <w:t>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2.6. Для получения субсидии </w:t>
      </w:r>
      <w:r>
        <w:rPr>
          <w:rStyle w:val="InternetLink"/>
          <w:rFonts w:eastAsia="Calibri"/>
          <w:color w:val="000000"/>
          <w:u w:val="none"/>
        </w:rPr>
        <w:t xml:space="preserve">получатели </w:t>
      </w:r>
      <w:r>
        <w:rPr>
          <w:rStyle w:val="InternetLink"/>
          <w:color w:val="000000"/>
          <w:u w:val="none"/>
        </w:rPr>
        <w:t xml:space="preserve">не позднее 1 декабря текущего года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1)</w:t>
        <w:tab/>
      </w:r>
      <w:r>
        <w:rPr>
          <w:rFonts w:eastAsia="Calibri"/>
          <w:lang w:eastAsia="en-US"/>
        </w:rPr>
        <w:t xml:space="preserve">заявление о предоставлении субсидии, в котором подтверждается соответствие получателя субсидии требованиям подпунктов «в» и «г» пункта 2.12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, </w:t>
      </w:r>
      <w:r>
        <w:rPr>
          <w:rStyle w:val="InternetLink"/>
          <w:color w:val="000000"/>
          <w:u w:val="none"/>
        </w:rPr>
        <w:t>по форме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</w:t>
        <w:tab/>
        <w:t>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</w:t>
        <w:tab/>
        <w:t>справка налогового органа, подтверждающая соответствие получателя требованиям, предусмотренным подпунктом «а» пункта 2.12. настоящего Порядка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6) 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7)</w:t>
        <w:tab/>
        <w:t>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8)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9)</w:t>
        <w:tab/>
        <w:t>копию трудовой книжки сотрудника или трудового договора при работе по совместительств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color w:val="FF0000"/>
        </w:rPr>
      </w:pPr>
      <w:r>
        <w:rPr/>
        <w:t>Получ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7. Управление экономики и прогнозирования в течение 3 (тре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 пункта 2.6.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2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9. Комиссия в течение 10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2.10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2.11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2.11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2.4., 2.6., 2.12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2.12.</w:t>
        <w:tab/>
        <w:t>Получател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2.12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2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.13. Соглашение подписывается между получателем субсидии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/>
        <w:t>2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2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2.18. Получатели субсидии представляют в управление экономики и прогнозирования отчет, в сроки, предусмотренные в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2.19.</w:t>
      </w:r>
      <w:r>
        <w:rPr>
          <w:rStyle w:val="InternetLink"/>
          <w:color w:val="000000"/>
          <w:u w:val="none"/>
        </w:rPr>
        <w:t xml:space="preserve"> </w:t>
      </w:r>
      <w:r>
        <w:rPr>
          <w:color w:val="000000"/>
        </w:rPr>
        <w:t xml:space="preserve">Показателем результативности предоставления субсидии является </w:t>
      </w:r>
      <w:r>
        <w:rPr>
          <w:rStyle w:val="InternetLink"/>
          <w:color w:val="000000"/>
          <w:u w:val="none"/>
        </w:rPr>
        <w:t>поддержка субъектов малого и среднего предпринимательства</w:t>
      </w:r>
      <w:r>
        <w:rPr>
          <w:color w:val="000000"/>
        </w:rPr>
        <w:t xml:space="preserve"> с целью сохранения среднесписочной численности работающих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2.20. настоящего Порядка, управление экономики и прогнозирования в течение 10-ти рабочих дней со дня истечения срока, указанного в абзаце первом пункта 2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Порядок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>
          <w:color w:val="FF0000"/>
          <w:szCs w:val="26"/>
        </w:rPr>
      </w:pPr>
      <w:r>
        <w:rPr>
          <w:szCs w:val="26"/>
        </w:rPr>
        <w:t>3.1.</w:t>
        <w:tab/>
        <w:t xml:space="preserve"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</w:t>
      </w:r>
      <w:r>
        <w:rPr>
          <w:rStyle w:val="InternetLink"/>
          <w:color w:val="000000"/>
          <w:u w:val="none"/>
        </w:rPr>
        <w:t xml:space="preserve">в настоящем Порядке </w:t>
      </w:r>
      <w:r>
        <w:rPr>
          <w:szCs w:val="26"/>
        </w:rPr>
        <w:t>– субсидии), предоставляются в рамках 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2.</w:t>
        <w:tab/>
        <w:t>Целью предоставления субсидии является возмещение фактических транспортных расходов юридическим лицам и индивидуальным предпринимателям (далее - поставщики), обеспечивающим доставку товаров в труднодоступные населенные пункты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населенные пункты), в целях их последующей реализации жителям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3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szCs w:val="26"/>
        </w:rPr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4. Размер транспортных расходов с учетом налога на добавленную стоимость, подлежащих возмещению не превышает предельный норматив возмещения транспортных расходов, установленный решением Собранием депутатов муниципального образования «Приморский муниципальный район» и составляет не более 70 процентов фактических транспортных расходов поставщи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5. Субсидии предоставляются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- осуществляющим деятельность и зарегистрированные на территории муниципального образования «Приморский муниципальный район», в том числе по доставке товаров в труднодоступные населенные пункты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6"/>
        </w:rPr>
        <w:tab/>
        <w:t>3.6.</w:t>
        <w:tab/>
      </w:r>
      <w:r>
        <w:rPr>
          <w:rStyle w:val="InternetLink"/>
          <w:color w:val="000000"/>
          <w:u w:val="none"/>
        </w:rPr>
        <w:t>Для получения субсидии</w:t>
        <w:tab/>
        <w:t>поставщики ежеквартально,</w:t>
      </w:r>
      <w:r>
        <w:rPr>
          <w:rStyle w:val="InternetLink"/>
          <w:rFonts w:eastAsia="Calibri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не позднее 10 числа месяца, следующего за отчетным кварталом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1)</w:t>
      </w:r>
      <w:r>
        <w:rPr>
          <w:rFonts w:eastAsia="Calibri"/>
          <w:szCs w:val="26"/>
          <w:lang w:eastAsia="en-US"/>
        </w:rPr>
        <w:t xml:space="preserve"> заявление о предоставлении субсидии, в котором подтверждается соответствие поставщиком требованиям подпунктов «в» и «г» пункта 3.12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, </w:t>
      </w:r>
      <w:r>
        <w:rPr>
          <w:rStyle w:val="InternetLink"/>
          <w:color w:val="000000"/>
          <w:u w:val="none"/>
        </w:rPr>
        <w:t>по форме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3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6"/>
        </w:rPr>
        <w:t>4)</w:t>
        <w:tab/>
        <w:t>справка налогового органа, подтверждающая соответствие поставщика требованиям, предусмотренным пун</w:t>
      </w:r>
      <w:r>
        <w:rPr>
          <w:szCs w:val="26"/>
        </w:rPr>
        <w:t>ктом «а»  3.12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6"/>
        </w:rPr>
        <w:t>5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rFonts w:eastAsia="Calibri"/>
          <w:szCs w:val="26"/>
        </w:rPr>
        <w:t xml:space="preserve">6) </w:t>
      </w:r>
      <w:r>
        <w:rPr>
          <w:szCs w:val="26"/>
        </w:rPr>
        <w:t>справки-расчета на получение субсидий по форме, установленной управлением экономики и прогнозирования, согласно Приложению №1 к настоящему Порядк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  <w:szCs w:val="26"/>
        </w:rPr>
      </w:pPr>
      <w:r>
        <w:rPr>
          <w:szCs w:val="26"/>
        </w:rPr>
        <w:t>7) копии товарно-транспортных накладных, счетов-фактур поставщиков с указанием количества перевезенного груза в населенные пункты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>
          <w:szCs w:val="26"/>
        </w:rPr>
        <w:t>8)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</w:t>
      </w:r>
      <w:r>
        <w:rPr>
          <w:rFonts w:eastAsia="Calibri"/>
          <w:szCs w:val="26"/>
        </w:rPr>
        <w:t>редставленные документы поставщикам не возвращаютс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Style w:val="InternetLink"/>
          <w:color w:val="000000"/>
          <w:szCs w:val="26"/>
          <w:u w:val="none"/>
        </w:rPr>
      </w:pPr>
      <w:r>
        <w:rPr>
          <w:rFonts w:eastAsia="Calibri"/>
          <w:szCs w:val="26"/>
        </w:rPr>
        <w:t xml:space="preserve">3.7. </w:t>
      </w:r>
      <w:r>
        <w:rPr>
          <w:szCs w:val="26"/>
        </w:rPr>
        <w:t xml:space="preserve">Управление экономики и прогнозирования в течение 3 (Трех)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2-4 пункта 3.6.,если поставщик не представил их по собственной инициативе, в том числе с использованием единой системы межведомственного электронного взаимодействия </w:t>
      </w:r>
      <w:r>
        <w:rPr>
          <w:rStyle w:val="InternetLink"/>
          <w:color w:val="000000"/>
          <w:u w:val="none"/>
        </w:rPr>
        <w:t>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3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9. Комиссия в течение 10 рабочих дней со дня получения документов рассматривает их и осуществляет проверку соблюдения поставщикам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3.10. В случае принятия решения об отказе в предоставлении субсидии, поставщику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3.11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3.11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ставщиком требований и условий, установленных пунктами 3.5., 3.6, 3.12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3.12.</w:t>
        <w:tab/>
        <w:t>Поставщик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3.12. настоящего Порядка, считать исполненным, в случае, если на момент принятия Комиссией решения о предоставлении субсидии поставщик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ставщика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ставщик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ставщик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3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3. Соглашение подписывается между поставщиком и управлением экономики и прогноз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ставщика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 </w:t>
      </w:r>
      <w:r>
        <w:rPr/>
        <w:t>3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и и направляет ее в финансовое управлени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ставщиков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3.18. Поставщики представляют в управление экономики и прогнозирования отчет, в сроки, предусмотренные в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3.19.</w:t>
      </w:r>
      <w:r>
        <w:rPr>
          <w:rStyle w:val="InternetLink"/>
          <w:color w:val="000000"/>
          <w:u w:val="none"/>
        </w:rPr>
        <w:t xml:space="preserve"> </w:t>
      </w:r>
      <w:r>
        <w:rPr>
          <w:color w:val="000000"/>
        </w:rPr>
        <w:t xml:space="preserve">Показателем результативности предоставления субсидии является </w:t>
      </w:r>
      <w:r>
        <w:rPr>
          <w:rStyle w:val="InternetLink"/>
          <w:color w:val="000000"/>
          <w:u w:val="none"/>
        </w:rPr>
        <w:t xml:space="preserve">сохранение доступности услуг торговли для жителей населенных пунк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3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3.20. настоящего Порядка, управление экономики и прогнозирования в течение 10-ти рабочих дней со дня истечения срока, указанного в абзаце первом пункта 3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0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6"/>
        </w:rPr>
        <w:t xml:space="preserve">к </w:t>
      </w:r>
      <w:r>
        <w:rPr>
          <w:sz w:val="20"/>
        </w:rPr>
        <w:t xml:space="preserve">Порядок предоставления субсид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возмещение транспортных расход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доставке товаров первой необходимости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в труднодоступные населенные пункты Примор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142" w:hanging="142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правка-расчет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для выплаты субсидии на софинансирование  расходов по созданию условий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для обеспечения поселений услугами торговли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за _____________ 20 __ год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418"/>
        <w:gridCol w:w="1526"/>
        <w:gridCol w:w="1276"/>
        <w:gridCol w:w="1275"/>
        <w:gridCol w:w="1952"/>
        <w:gridCol w:w="1134"/>
        <w:gridCol w:w="1417"/>
      </w:tblGrid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поставщика гру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д транспор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поездок/ фактически  доставлено груза, тонн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оимость поездок, руб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ельный норматив возмещения транспортных расходов на 1 поездку, руб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умма возмещен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х поезд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дной поездк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1 поез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все количество поез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Руководитель организации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</w:t>
      </w:r>
      <w:r>
        <w:rPr>
          <w:sz w:val="16"/>
          <w:szCs w:val="20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лавный бухгалтер             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20"/>
        </w:rPr>
        <w:t>(подпись)                                  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«___» __________________ 20___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верку расчетов произвел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        _______________________    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1134" w:gutter="0" w:header="0" w:top="127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8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20"/>
        </w:rPr>
        <w:t xml:space="preserve">должность) </w:t>
      </w:r>
      <w:r>
        <w:rPr>
          <w:sz w:val="20"/>
        </w:rPr>
        <w:t xml:space="preserve">                                    (</w:t>
      </w:r>
      <w:r>
        <w:rPr>
          <w:sz w:val="16"/>
          <w:szCs w:val="20"/>
        </w:rPr>
        <w:t>ФИО)                                          (подпись)</w:t>
      </w:r>
      <w:r>
        <w:rPr>
          <w:sz w:val="20"/>
        </w:rPr>
        <w:t xml:space="preserve">          </w:t>
      </w:r>
    </w:p>
    <w:p>
      <w:pPr>
        <w:pStyle w:val="Normal"/>
        <w:jc w:val="right"/>
        <w:rPr>
          <w:b/>
          <w:b/>
          <w:color w:val="000000"/>
          <w:sz w:val="18"/>
          <w:szCs w:val="28"/>
          <w:highlight w:val="yellow"/>
        </w:rPr>
      </w:pPr>
      <w:r>
        <w:rPr>
          <w:b/>
          <w:color w:val="000000"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1.</w:t>
        <w:tab/>
        <w:t>Субсидии на поддержку субъектов малых форм хозяйствования личных подсобных и крестьянских (фермерских) хозяйств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– субсидии) предоставляются гражданам, ведущим личное подсобное хозяйство, крестьянским (фермерским) хозяйствам (далее в настоящем Порядке – получатели)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, в целях возмещения затрат по следующим направления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-компенсация части затрат на формирование земельных участков, проведение кадастрового учета, регистрацию договора аренды на земельные участки сельскохозяйственного назначения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оформление земельных участков) для крестьянских (фермерских) хозяй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.</w:t>
      </w:r>
      <w:r>
        <w:rPr/>
        <w:t xml:space="preserve">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4.3. Субсидии предоставляются получателям, соответствующим следующим критериям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>граждане, ведущие личное подсобное хозяйство (</w:t>
      </w:r>
      <w:r>
        <w:rPr>
          <w:rStyle w:val="InternetLink"/>
          <w:color w:val="000000"/>
          <w:u w:val="none"/>
        </w:rPr>
        <w:t xml:space="preserve">далее в настоящем Порядке </w:t>
      </w:r>
      <w:r>
        <w:rPr/>
        <w:t xml:space="preserve">- ЛПХ), </w:t>
      </w:r>
      <w:r>
        <w:rPr>
          <w:color w:val="000000"/>
        </w:rPr>
        <w:t>осуществляющие деятельность и проживающие  на территории МО "Приморский муниципальный район", в случае компенсации части затрат на приобретение дойных кор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color w:val="000000"/>
        </w:rPr>
        <w:t>б)</w:t>
        <w:tab/>
        <w:t>крестьянские (фермерские) хозяйства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>
          <w:color w:val="000000"/>
        </w:rPr>
        <w:t xml:space="preserve"> - К(Ф)Х) осуществляющие деятельность и зарегистрированные на территории МО «Приморский муниципальный район», в случае компенсации части затрат на оформление земельных участков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4.</w:t>
        <w:tab/>
      </w:r>
      <w:r>
        <w:rPr>
          <w:rFonts w:eastAsia="Calibri"/>
        </w:rPr>
        <w:t>Для получения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1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ункта 4.13. настоящего Порядка, подписанное заявителе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pacing w:val="2"/>
          <w:shd w:fill="FFFFFF" w:val="clear"/>
        </w:rPr>
        <w:t xml:space="preserve">2) согласие </w:t>
      </w:r>
      <w:r>
        <w:rPr>
          <w:rStyle w:val="Blk"/>
        </w:rPr>
        <w:t>на обработку персональных данны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>справку налогового органа, подтверждающую соответствие получателя требованиям, предусмотренным подпунктом «а» пункта 4.13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у, подписанную заявителем с указанием банковских реквизитов счета получателя субсиди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rStyle w:val="Blk"/>
        </w:rPr>
      </w:pPr>
      <w:r>
        <w:rPr/>
        <w:t>5) копии документов, подтверждающих фактические затраты в текущем году на приобретение дойных коров и/или на оформление земельных участков (договор, накладные, счета, квитанции об оплате, акты и др.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Blk"/>
        </w:rPr>
        <w:t>дополнительно для ЛП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Blk"/>
          <w:spacing w:val="2"/>
          <w:shd w:fill="FFFFFF" w:val="clear"/>
        </w:rPr>
      </w:pPr>
      <w:r>
        <w:rPr>
          <w:rFonts w:eastAsia="Calibri"/>
          <w:lang w:eastAsia="en-US"/>
        </w:rPr>
        <w:t>6)</w:t>
        <w:tab/>
      </w:r>
      <w:r>
        <w:rPr>
          <w:spacing w:val="2"/>
          <w:shd w:fill="FFFFFF" w:val="clear"/>
        </w:rPr>
        <w:t xml:space="preserve">копии документов, удостоверяющих личность заявителя (паспорт), </w:t>
      </w:r>
      <w:r>
        <w:rPr/>
        <w:t>идентификационный номер налогоплательщика (ИНН), страховой номер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Blk"/>
        </w:rPr>
      </w:pPr>
      <w:r>
        <w:rPr>
          <w:rFonts w:eastAsia="Calibri"/>
        </w:rPr>
        <w:t>7)</w:t>
        <w:tab/>
      </w:r>
      <w:r>
        <w:rPr/>
        <w:t>выписку из похозяйственной книги о площадях земельных участков, наличии домашних животных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Blk"/>
        </w:rPr>
        <w:t>дополнительно для К(Ф)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)</w:t>
        <w:tab/>
        <w:t>копия выписк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9)</w:t>
        <w:tab/>
        <w:t>копию свидетельства о постановке на учет в налоговом орг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4.5. 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3, 7, 8, 9 пункта 4.4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6.</w:t>
      </w:r>
      <w:r>
        <w:rPr/>
        <w:t xml:space="preserve"> 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 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б отказе в предоставлении субсид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color w:val="000000"/>
        </w:rPr>
        <w:t>4.8.</w:t>
        <w:tab/>
        <w:t>В случае принятия положительного решения управлением экономики и прогнозирования готовится справка-расчет и подписывается тройственное соглашение между получателем субсидии, управлением экономики и прогнозирования и администрацией муниципального образования сельского поселения, в котором зарегистрирован получатель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ройственное 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</w:t>
      </w:r>
      <w:r>
        <w:rPr/>
        <w:t xml:space="preserve"> которое содержит в том числе следующие полож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/>
        <w:t>порядок внесения изменений в тройственное соглашение и условия его растор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bCs/>
        </w:rPr>
        <w:t xml:space="preserve">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</w:t>
      </w:r>
      <w:r>
        <w:rPr>
          <w:rStyle w:val="InternetLink"/>
          <w:color w:val="000000"/>
          <w:u w:val="none"/>
        </w:rPr>
        <w:t>в настоящем Порядке</w:t>
      </w:r>
      <w:r>
        <w:rPr/>
        <w:t xml:space="preserve">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условий тройственного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9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В уведомлении об отказе в предоставлении субсидии указывается основание отказа согласно пункта 4.10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 xml:space="preserve">несоблюдение получателями субсидий требований и условий, установленных пунктами 4.1, 4.3, 4.4, 4.13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4.11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4.12. </w:t>
      </w:r>
      <w:r>
        <w:rPr/>
        <w:t xml:space="preserve">Размер субсидий составляет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а) компенсация части затрат на приобретение дойных коров - 80 процентов от фактических затрат на приобретение дойной коровы, но не более 59 400 рублей за 1 голову дойной коровы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) на формирование земельных участков - 25 процентов от произведенных фактических затрат на оформление земельных участко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13.</w:t>
        <w:tab/>
        <w:t xml:space="preserve">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бюджет муниципального образования «Приморский муниципальный район» (</w:t>
      </w:r>
      <w:r>
        <w:rPr>
          <w:rStyle w:val="InternetLink"/>
          <w:color w:val="000000"/>
          <w:u w:val="none"/>
        </w:rPr>
        <w:t>далее в настоящем Порядке</w:t>
      </w:r>
      <w:r>
        <w:rPr/>
        <w:t xml:space="preserve"> – районный бюджет) субсидий, бюджетных инвестиций, предоставленных,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заяви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 получатели субсидий – юридические лица не должны находиться в процессе реорганиз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14. Получатели субсидий представляют в управление экономики и прогнозирования документы, предусмотренные пунктом 4.4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В случае предоставления получателями субсидий документов, указанных в пункте 4.4. настоящего Порядка, после 1 декабря текущего финансового года, субсидии предоставляются в очередном финансовом году, при соблюдении получателями субсидий условий, указанных в пункте 4.4. до 1 марта очередного финансового год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Управление экономики и прогнозирования на основании тройственного соглашения и справки-расчета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7.</w:t>
        <w:tab/>
        <w:t xml:space="preserve">Субсидии перечисляются не позднее десятого рабочего дня после подписания тройственного соглашения при условии поступления средств на счет управления экономики и прогнозирования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пределах лимитов бюджетных ассигнований в той последовательности, в которой поступали и регистрировались заявки</w:t>
      </w:r>
      <w:r>
        <w:rPr>
          <w:color w:val="5C5B5B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9.</w:t>
      </w:r>
      <w:r>
        <w:rPr>
          <w:color w:val="000000"/>
        </w:rPr>
        <w:t xml:space="preserve"> Получатели субсидии представляют в управление экономики и прогнозирования отчет, в сроки, предусмотренные в тройственном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0.</w:t>
      </w:r>
      <w:r>
        <w:rPr/>
        <w:t xml:space="preserve"> Результатом предоставления субсидий является поддержка субъектов малых форм хозяйствования в развитии </w:t>
      </w:r>
      <w:r>
        <w:rPr>
          <w:color w:val="000000"/>
        </w:rPr>
        <w:t>сельскохозяйственного производства на территории МО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ем результативности предоставления субсидии является сохранение получателем субсидии уровня производства продукции сельского хозяй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21. 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22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тройственного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22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22. настоящего Порядка, управление экономики и прогнозирования в течение 10-ти рабочих дней со дня истечения срока, указанного в абзаце первом пункта 4.22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23.</w:t>
        <w:tab/>
        <w:t xml:space="preserve">Контроль соблюдения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 в порядке, установленном бюджетны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1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Елена Сергеевна Нечаева</cp:lastModifiedBy>
  <cp:lastPrinted>2019-11-15T09:56:00Z</cp:lastPrinted>
  <dcterms:modified xsi:type="dcterms:W3CDTF">2019-12-24T06:21:00Z</dcterms:modified>
  <cp:revision>101</cp:revision>
  <dc:subject/>
  <dc:title>Порядок</dc:title>
</cp:coreProperties>
</file>