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                                   МО «Приморский муниципальный район»                  от 13 февраля 2020 г. № 1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, вносимые в Приложение № 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2 декабря 2019 г. № 122 «О бюджете муниципального образования «Приморский муниципальный район» на 2020 год и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ункт 1.5 изложить в следующей редакци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5. Для получения субсидии получатели ежемесячно, не позднее 3 числа месяца, следующего за отчетным месяце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, в котором подтверждается соответствие получателем требованиям подпунктов «в», «г» и «д» пункта 1.11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правку, подписанная руководителем юридического лица или индивидуальным предпринимателем, скрепленная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</w:t>
        <w:tab/>
        <w:t>справку о затратах на доставку муки и лекарственных средств по форме, установленной министерством экономического развития Архангельской области (в двух экземплярах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</w:t>
        <w:tab/>
        <w:t>копии платежных, товарно-транспортных и иных документов, подтверждающих фактическую отгрузку и оприходование продукции (товаров) за истекший календарный месяц (счета организаций-поставщиков и транспортных организаций, акты приемки продукции (товаров), товарно-транспортные накладные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получателям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е лица и индивидуальные предприниматели несут ответственность за достоверность представляемых в соответствии с настоящим Порядком документов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ь пунктом 1.5.1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5.1. Кроме документов, указанных в пункте 1.5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  <w:t>справку налогового органа, подтверждающую соответствие получателя требованиям, предусмотренным подпунктом «а» пункта 1.11 настоящего Порядка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пункте 1.6 слова «в подпунктах 2-4, 7 пункта 1.5» заменить словами «в пункте 1.5.1»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подпункте 1) пункта 1.10 слова «, за исключением документов, запрашиваемых в рамках межведомственного информационного взаимодействия» исключить.</w:t>
        <w:tab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ункт 1.11 дополнить подпунктом «д»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ункт 1.18 изложить в следующей редакции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18. Получатели субсидии представляют в управление экономики и прогнозирования отчет, в сроки, предусмотренные в соглашении, и по форме, установленной управлением экономики и прогнозиров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и субсидии на возмещение расходов, связанных с доставкой муки, дополнительно представляют в управление экономики и прогнозирования не позднее 11 января года, следующего за отчетным, отчет об израсходованной муке на производство хлеба и хлебобулочных изделий за отчетный период (финансовый год)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Пункт 1.19 изложить в следующей редакции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езультатом предоставления субсидий является компенсация затрат на доставку муки и лекарственных средств в районы Крайнего Севера и приравненные к ним местности с ограниченными сроками завоза грузов»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асходования субсидий оценивается на основании достижения значений следующих показателей результативности использования субсидий (в зависимости от направления субсидирования получателя субсидии)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реализованных хлебобулочных изделий, тыс. рублей;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реализованных лекарственных средств, тыс. 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Пункт 2.6 изложить в следующей редакци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 Для получения субсидии получатели не позднее 1 декабря текущего года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явление о предоставлении субсидии, в котором подтверждается соответствие получателя субсидии требованиям подпунктов «в», «г» и «д» пункта 2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информацию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</w:t>
        <w:tab/>
        <w:t>справку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ую подписью и печатью (при наличии) получателя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</w:t>
        <w:tab/>
        <w:t>копию трудовой книжки сотрудника или трудового договора при работе по совместительству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и платежных и иных документов, подтверждающих фактические затраты на обучение (копию договора на обучение, копию акта выполненных работ (оказанных услуг), копию платежного поручения, подтверждающего перечисление средств за обучение, или иной документ, подтверждающий оплату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получателям не возвращаются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несут ответственность за достоверность представляемых в соответствии с настоящим Порядком документов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ополнить пунктом 2.6.1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6.1. Кроме документов, указанных в пункте 2.6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  <w:tab/>
        <w:t>справку налогового органа, подтверждающую соответствие получателя требованиям, предусмотренным подпунктом «а» пункта 2.12 настоящего Порядка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пункте 2.7 слова «в подпунктах 2-4 пункта 2.6.» заменить словами «в пункте 2.6.1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В подпункте 1) пункта 2.11 слова «, за исключением документов, запрашиваемых в рамках межведомственного информационного взаимодействия» исключить.</w:t>
        <w:tab/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Пункт 2.12 дополнить подпунктом «д»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получатель субсидии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ункт 2.19 изложить в следующей редакции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.19. Результатом предоставления субсидий является оказание финансовой поддержки субъектам малого и среднего предпринимательства на компенсацию расходов на обучение, повышение квалификации, подготовку и переподготовку кадров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асходования субсидий оценивается на основании достижения значений показателя результативности использования субсидий. Показателем результативности предоставления субсидии является сохранение занятости работников, прошедших обучение, повышение квалификации, подготовку и переподготовку кадров в течение одного года после получения субсид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Пункт 3.6 изложить в следующей редакци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6.</w:t>
        <w:tab/>
        <w:t xml:space="preserve"> Для получения субсидии поставщики ежеквартально, не позднее 10 числа месяца, следующего за отчетным кварталом,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явление о предоставлении субсидии, в котором подтверждается соответствие поставщиком требованиям подпунктов «в», «г» и «д» пункта 3.12 настоящего Порядка, подписанное руководителем юридического лица или индивидуальным предпринимателем, скрепленное печатью юридического лица (при ее наличии)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правку, подписанную руководителем юридического лица или индивидуальным предпринимателем, скрепленную печатью юридического лица (при ее наличии)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справку-расчет на получение субсидий по форме, установленной управлением экономики и прогнозирования, согласно Приложению №1 к настоящему Порядку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пии товарно-транспортных накладных, счетов-фактур поставщиков с указанием количества перевезенного груза в населенные пункты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поставщикам не возвращаютс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и несут ответственность за достоверность сведений, содержащихся в представленных документах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Дополнить пунктом 3.6.1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6.1. Кроме документов, указанных в пункте 3.6 настоящего Порядка, поставщик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копию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копию свидетельства о постановке на учет в налоговом органе;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</w:t>
        <w:tab/>
        <w:t>справку налогового органа, подтверждающая соответствие поставщика требованиям, предусмотренным подпунктом «а» пункта 3.12 настоящего Порядка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В пункте 3.7 слова «в подпунктах 2-4 пункта 3.6.» заменить словами «в пункте 3.6.1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В подпункте 1) пункта 3.11 слова «, за исключением документов, запрашиваемых в рамках межведомственного информационного взаимодействия» исключить.</w:t>
        <w:tab/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ункт 3.12 дополнить подпунктом «д»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поставщик – юридическое лицо не должно находиться в процессе реорганиз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 Пункт 3.19 изложить в следующей редакции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.19. Результатом предоставления субсидий является создание условий в обеспечении товарами первой необходимости жителей труднодоступных и малонаселенных пунктов Приморского района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розничного товарооборота, тыс. рублей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 Пункт 4.4 изложить в следующей редакции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4.</w:t>
        <w:tab/>
        <w:t>Для получения субсидии получатели представляют в управление экономики и прогнозирования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</w:t>
        <w:tab/>
        <w:t>заявление о предоставлении субсидии, в котором подтверждается соответствие получателя субсидии требованиям пункта 4.13 настоящего Порядка, подписанное заявителем, по форме установленной управлением экономики и прогнозирования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>справку, подписанную заявителем с указанием банковских реквизитов счета получателя субсидии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копии документов, подтверждающих фактические затраты в текущем году на приобретение дойных коров и/или на оформление земельных участков (договор, накладные, счета, квитанции об оплате, акты и др.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 для ЛПХ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копии документов, удостоверяющих личность заявителя (паспорт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ные документы получателям субсидии не возвращаются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Дополнить пунктом 4.4.1 следующего содержания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4.1. Кроме документов, указанных в пункте 4.4 настоящего Порядка, получатели вправе по собственной инициативе представить следующие документ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правку налогового органа, подтверждающую соответствие получателя требованиям, предусмотренным подпунктом «а» пункта 4.13 настоящего Порядка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</w:t>
        <w:tab/>
        <w:t xml:space="preserve">в случае если получателем субсидии является ЛП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дентификационный номер налогоплательщика (ИНН)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аховой номер индивидуального лицевого счета в системе обязательного пенсионного страхования (СНИЛС)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иску из похозяйственной книги о площадях земельных участков, наличии домашних животных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случае если получателем субсидии является К(Ф)Х: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листа записи Единого государственного реестра индивидуальных предпринимателей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свидетельства о постановке на учет в налоговом органе.»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В пункте 4.5 слова «в подпунктах 3, 7, 8, 9 пункта 4.4» заменить словами «в пункте 3.6.1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В подпункте 1) пункта 4.10 слова «, за исключением документов, запрашиваемых в рамках межведомственного информационного взаимодействия» исключить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Пункт 4.20 изложить в следующей редакции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езультатом предоставления субсидий является поддержка субъектов малых форм хозяйствования в развитии сельскохозяйственного производства, а также поддержка самозанятости местного населе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ффективность расходования субсидий оценивается на основании достижения значений показателя результативности предоставления субсидии 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 производства сельскохозяйственной продукции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достижения значения результативности использования субсидии проводится управлением экономики и прогнозирования на основании анализа отчетности получателей субсидии.»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35:00Z</dcterms:created>
  <dc:creator>Тюкина Татьяна</dc:creator>
  <dc:description/>
  <cp:keywords/>
  <dc:language>en-US</dc:language>
  <cp:lastModifiedBy>Мельников Дмитрий Анатольевич</cp:lastModifiedBy>
  <cp:lastPrinted>2020-01-31T14:10:00Z</cp:lastPrinted>
  <dcterms:modified xsi:type="dcterms:W3CDTF">2020-02-11T13:35:00Z</dcterms:modified>
  <cp:revision>113</cp:revision>
  <dc:subject/>
  <dc:title>Порядок</dc:title>
</cp:coreProperties>
</file>