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надца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9 марта 2020 г.</w:t>
        <w:tab/>
        <w:tab/>
        <w:t xml:space="preserve"> </w:t>
        <w:tab/>
        <w:tab/>
        <w:tab/>
        <w:tab/>
        <w:tab/>
        <w:tab/>
        <w:tab/>
        <w:t>№ 15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2.12.2019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122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20 год и плановый период 2021 и 2022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12.12.2019 г. № 122 «О бюджете муниципального образования «Приморский муниципальный район» на 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21 и 2022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240 455,3» заменить цифрами «1 291 240,0», в подпункте 2 пункта 1 статьи 1 цифры «1 281 727,1, заменить цифрами «1 335 606,2</w:t>
      </w:r>
      <w:r>
        <w:rPr>
          <w:b/>
          <w:bCs/>
          <w:sz w:val="28"/>
          <w:szCs w:val="28"/>
        </w:rPr>
        <w:t>»,</w:t>
      </w:r>
      <w:r>
        <w:rPr>
          <w:bCs/>
          <w:sz w:val="28"/>
          <w:szCs w:val="28"/>
        </w:rPr>
        <w:t xml:space="preserve"> в подпункте 3 пункта 1 статьи 1 цифры «41 271,8», заменить цифрами «44 366,2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В статье 4 цифры «924 533,3» заменить цифрами «956 944,9»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</w:r>
      <w:r>
        <w:rPr>
          <w:bCs/>
          <w:sz w:val="28"/>
          <w:szCs w:val="28"/>
        </w:rPr>
        <w:t>Пункт 1 статьи 8 дополнить подпунктами 17,18,19 и 20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«17)</w:t>
        <w:tab/>
        <w:t xml:space="preserve">иных межбюджетных трансфертов бюджетам сельских поселений на мероприятия в сфере обращения с отходами производства и потребления, в том числе с твердыми коммунальными отходами на 2020 год согласно приложению </w:t>
      </w:r>
      <w:r>
        <w:rPr>
          <w:sz w:val="28"/>
          <w:szCs w:val="28"/>
        </w:rPr>
        <w:t xml:space="preserve">№ 52 </w:t>
      </w:r>
      <w:r>
        <w:rPr>
          <w:bCs/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8)</w:t>
        <w:tab/>
        <w:t>иных межбюджетных трансфертов бюджетам сельских поселений на содержание мест (площадок) накопления твердых коммунальных отходов, за счет средств областного и районного бюджетов на 2020 год согласно приложению №53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9)</w:t>
        <w:tab/>
        <w:t>иных межбюджетных трансфертов бюджетам сельских поселений на реализацию программ формирования современной городской среды в целях реализации проектов благоустройства общественных территорий в сельских населенных пунктах Архангельской области на 2020 год согласно приложению №54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0)</w:t>
        <w:tab/>
      </w:r>
      <w:hyperlink w:anchor="п25_капремонт_МКД">
        <w:r>
          <w:rPr>
            <w:rStyle w:val="InternetLink"/>
            <w:bCs/>
            <w:sz w:val="28"/>
            <w:szCs w:val="28"/>
          </w:rPr>
          <w:t>иных межбюджетных трансфертов бюджетам сельских поселений на реализацию мероприятий по проведению капитального ремонта многоквартирных домов</w:t>
        </w:r>
      </w:hyperlink>
      <w:r>
        <w:rPr>
          <w:bCs/>
          <w:sz w:val="28"/>
          <w:szCs w:val="28"/>
        </w:rPr>
        <w:t xml:space="preserve"> на 2020 год согласно приложению №55 к настоящему решению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4.</w:t>
        <w:tab/>
        <w:t>В пункте 1 статьи 8 подпункт 12 исключить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  <w:tab/>
        <w:t>Пункт 3 статьи 8 дополнить подпунктом 4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4)</w:t>
        <w:tab/>
        <w:t>на реализацию мероприятий в области дорожного хозяйства, за счет зарезервированных средств на дорожную деятельность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</w:t>
        <w:tab/>
        <w:t>Пункт 4 статьи 8 дополнить подпунктами 5 и 6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«5)</w:t>
        <w:tab/>
      </w:r>
      <w:r>
        <w:rPr>
          <w:bCs/>
          <w:sz w:val="28"/>
          <w:szCs w:val="28"/>
        </w:rPr>
        <w:t>на мероприятия по ремонту автомобильных дорог местного значения в границах населенных пунктов поселений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)</w:t>
        <w:tab/>
        <w:t>на мероприятия по модернизации нерегулируемых пешеходных переходов, светофорных объектов и установке пешеходных ограждений на автомобильных дорогах общего пользования местного значения.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7.</w:t>
        <w:tab/>
        <w:t>В пункте 4 статьи 8 подпункт 3 исключить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bCs/>
          <w:sz w:val="28"/>
          <w:szCs w:val="28"/>
        </w:rPr>
        <w:t>8.</w:t>
        <w:tab/>
        <w:t>В подпункте 2 пункта 1 статьи 9 слова «на 2020 год в сумме 13 033,7 тыс. рублей» заменить словами «на 2020 год в сумме 10 370,5 тыс. рублей»,</w:t>
      </w:r>
      <w:r>
        <w:rPr>
          <w:bCs/>
          <w:sz w:val="28"/>
          <w:szCs w:val="28"/>
          <w:highlight w:val="yellow"/>
        </w:rPr>
        <w:t xml:space="preserve"> </w:t>
      </w:r>
      <w:r>
        <w:rPr>
          <w:bCs/>
          <w:sz w:val="28"/>
          <w:szCs w:val="28"/>
        </w:rPr>
        <w:t>слова «на 2021 год в сумме 8 844,7 тыс. рублей» заменить словами «на 2021 год в сумме 10 641,6 тыс. рублей», слова «на 2022 год в сумме 18 344,7 тыс. рублей» заменить словами «на 2022 год в сумме 20 141,6 тыс. рублей»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9.</w:t>
        <w:tab/>
        <w:t>В пункте 1 статьи 10 слова «</w:t>
      </w:r>
      <w:r>
        <w:rPr>
          <w:sz w:val="28"/>
          <w:szCs w:val="28"/>
        </w:rPr>
        <w:t xml:space="preserve">на 2020 год в сумме </w:t>
        <w:br/>
      </w:r>
      <w:r>
        <w:rPr>
          <w:bCs/>
          <w:sz w:val="28"/>
          <w:szCs w:val="28"/>
        </w:rPr>
        <w:t xml:space="preserve">71 126,2 </w:t>
      </w:r>
      <w:r>
        <w:rPr>
          <w:sz w:val="28"/>
          <w:szCs w:val="28"/>
        </w:rPr>
        <w:t xml:space="preserve">тыс. рублей» заменить словами «на 2020 год в сумме </w:t>
        <w:br/>
      </w:r>
      <w:r>
        <w:rPr>
          <w:bCs/>
          <w:sz w:val="28"/>
          <w:szCs w:val="28"/>
        </w:rPr>
        <w:t xml:space="preserve">71 147,0 </w:t>
      </w:r>
      <w:r>
        <w:rPr>
          <w:sz w:val="28"/>
          <w:szCs w:val="28"/>
        </w:rPr>
        <w:t>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.</w:t>
        <w:tab/>
        <w:t>В пункте 7 статьи 10 слова «</w:t>
      </w:r>
      <w:r>
        <w:rPr>
          <w:sz w:val="28"/>
          <w:szCs w:val="28"/>
        </w:rPr>
        <w:t xml:space="preserve">на 2020 год в сумме </w:t>
        <w:br/>
        <w:t>6 337,7 тыс. рублей»</w:t>
      </w:r>
      <w:r>
        <w:rPr>
          <w:bCs/>
          <w:sz w:val="28"/>
          <w:szCs w:val="28"/>
        </w:rPr>
        <w:t xml:space="preserve"> заменить словами «</w:t>
      </w:r>
      <w:r>
        <w:rPr>
          <w:sz w:val="28"/>
          <w:szCs w:val="28"/>
        </w:rPr>
        <w:t xml:space="preserve">на 2020 год в сумме </w:t>
        <w:br/>
        <w:t>6 358,5тыс.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Приложение № 1 «</w:t>
      </w:r>
      <w:r>
        <w:rPr>
          <w:color w:val="000000"/>
          <w:sz w:val="28"/>
          <w:szCs w:val="28"/>
        </w:rPr>
        <w:t xml:space="preserve">Нормативы распределения доходов между районным бюджетом и бюджетами сельских поселений, не установленные бюджетным законодательством, на 2020 год и плановый период 2021 и 2022 годов» </w:t>
      </w:r>
      <w:r>
        <w:rPr>
          <w:sz w:val="28"/>
          <w:szCs w:val="28"/>
        </w:rPr>
        <w:t>изложить в редакции согласно приложению №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Приложение № 4 «Источники финансирования дефицита районного бюджета на 2020 год и плановый период 2021 и 2022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Приложение № 5 «Ведомственная структура расходов районного бюджета на 2020 год и плановый период 2021 и 2022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20 год и плановый период 2021 и 2022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Приложение № 16 «Распределение иных межбюджетных трансфертов бюджетам сельских поселений на поддержку деятельности подразделений добровольной пожарной охраны на 2020 год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Приложение № 17 «Распределение иных межбюджетных трансфертов бюджетам сельских поселений на поддержку деятельности подразделений добровольной пожарной охраны на плановый период 2021 и 2022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7.</w:t>
        <w:tab/>
        <w:t xml:space="preserve">Приложение № 31 «Распределение иных межбюджетных трансфертов бюджетам сельских поселений на содержание контейнерных площадок, </w:t>
        <w:br/>
        <w:t>на 2020 год» исключить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8.</w:t>
        <w:tab/>
        <w:t xml:space="preserve">Приложение № 32 «Распределение иных межбюджетных трансфертов бюджетам сельских поселений на содержание контейнерных площадок, </w:t>
        <w:br/>
        <w:t>на плановый период 2021 и 2022 годов» исключить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9.</w:t>
        <w:tab/>
        <w:t xml:space="preserve">В приложение № 36 «Порядок предоставления межбюджетных трансфертов бюджетам сельских поселений на 2020 год и плановый период </w:t>
        <w:br/>
        <w:t>2021 и 2022 годов» внести изменения согласно приложению № 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Приложение № 37 «Перечень мероприятий по содержанию и ремонту автомобильных дорог вне границ населенных пунктов в границах Приморского района, в том числе устройство и содержание ледовых переправ, на 2020 год» изложить в редакции согласно приложению № 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21. Приложение № 38 «Перечень мероприятий по содержанию и ремонту автомобильных дорог вне границ населенных пунктов в границах Приморского района, в том числе устройство и содержание ледовых переправ,                                                                             на плановый период 2021 и 2022 годов» изложить в редакции согласно приложению №  9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22.</w:t>
        <w:tab/>
        <w:t>Приложение № 39 «Софинансирование за счет средств дорожного фонда Архангельской области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, на 2020 год» изложить в редакции согласно приложению № 10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23.</w:t>
        <w:tab/>
        <w:t>Приложение № 40 «Софинансирование за счет средств дорожного фонда Архангельской области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, на плановый период 2021 и 2022 годов» изложить в редакции согласно приложению № 1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4.</w:t>
        <w:tab/>
      </w:r>
      <w:r>
        <w:rPr>
          <w:bCs/>
          <w:sz w:val="28"/>
          <w:szCs w:val="28"/>
        </w:rPr>
        <w:t xml:space="preserve">Дополнить Приложением № 52 «Распределение иных межбюджетных трансфертов бюджетам сельских поселений на мероприятия в сфере обращения с отходами производства и потребления, в том числе с твердыми коммунальными отходами на 2020 год» </w:t>
      </w:r>
      <w:r>
        <w:rPr>
          <w:sz w:val="28"/>
          <w:szCs w:val="28"/>
        </w:rPr>
        <w:t>согласно приложению № 1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</w:r>
      <w:r>
        <w:rPr>
          <w:bCs/>
          <w:sz w:val="28"/>
          <w:szCs w:val="28"/>
        </w:rPr>
        <w:t xml:space="preserve">Дополнить Приложением № 53 «Распределение иных межбюджетных трансфертов бюджетам сельских поселений на содержание мест (площадок) накопления твердых коммунальных отходов, за счет средств областного и районного бюджетов на 2020 год» </w:t>
      </w:r>
      <w:r>
        <w:rPr>
          <w:sz w:val="28"/>
          <w:szCs w:val="28"/>
        </w:rPr>
        <w:t>согласно приложению № 1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</w:t>
        <w:tab/>
      </w:r>
      <w:r>
        <w:rPr>
          <w:bCs/>
          <w:sz w:val="28"/>
          <w:szCs w:val="28"/>
        </w:rPr>
        <w:t xml:space="preserve">Дополнить Приложением № 54 «Распределение иных межбюджетных трансфертов бюджетам сельских поселений на реализацию программ формирования современной городской среды в целях реализации проектов благоустройства общественных территорий в сельских населенных пунктах Архангельской области на 2020 год» </w:t>
      </w:r>
      <w:r>
        <w:rPr>
          <w:sz w:val="28"/>
          <w:szCs w:val="28"/>
        </w:rPr>
        <w:t>согласно приложению № 1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</w:t>
        <w:tab/>
      </w:r>
      <w:r>
        <w:rPr>
          <w:bCs/>
          <w:sz w:val="28"/>
          <w:szCs w:val="28"/>
        </w:rPr>
        <w:t xml:space="preserve">Дополнить Приложением № 55 «Распределение иных межбюджетных трансфертов бюджетам сельских поселений на реализацию мероприятий по проведению капитального ремонта многоквартирных домов на 2020 год» </w:t>
      </w:r>
      <w:r>
        <w:rPr>
          <w:sz w:val="28"/>
          <w:szCs w:val="28"/>
        </w:rPr>
        <w:t>согласно приложению № 15 к настоящему решению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7:00Z</dcterms:created>
  <dc:creator>LErmakova</dc:creator>
  <dc:description/>
  <cp:keywords/>
  <dc:language>en-US</dc:language>
  <cp:lastModifiedBy>Мельников Дмитрий Анатольевич</cp:lastModifiedBy>
  <cp:lastPrinted>2020-03-06T12:44:00Z</cp:lastPrinted>
  <dcterms:modified xsi:type="dcterms:W3CDTF">2020-03-18T13:27:00Z</dcterms:modified>
  <cp:revision>347</cp:revision>
  <dc:subject/>
  <dc:title>проект</dc:title>
</cp:coreProperties>
</file>