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преля 2020 г.</w:t>
        <w:tab/>
        <w:tab/>
        <w:t xml:space="preserve"> </w:t>
        <w:tab/>
        <w:tab/>
        <w:tab/>
        <w:tab/>
        <w:tab/>
        <w:tab/>
        <w:tab/>
        <w:tab/>
        <w:t xml:space="preserve">     № 17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06 191,5» заменить цифрами «1 375 132,2», в подпункте 2 пункта 1 статьи 1 цифры «1 362 188,8», заменить цифрами «1 434 129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66 684,9» заменить цифрами «1 035 625,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одпункт 22 пункта 1 статьи 8 после слов «по содержанию и ремонту автомобильных дорог» дополнить словами «</w:t>
      </w:r>
      <w:r>
        <w:rPr>
          <w:sz w:val="28"/>
          <w:szCs w:val="28"/>
        </w:rPr>
        <w:t xml:space="preserve">, на 2020 год </w:t>
      </w:r>
      <w:r>
        <w:rPr>
          <w:bCs/>
          <w:sz w:val="28"/>
          <w:szCs w:val="28"/>
        </w:rPr>
        <w:t>согласно приложению № 57 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1 статьи 8 дополнить подпунктами 23, 24, 25 и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3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, на 2020 год </w:t>
      </w:r>
      <w:r>
        <w:rPr>
          <w:bCs/>
          <w:sz w:val="28"/>
          <w:szCs w:val="28"/>
        </w:rPr>
        <w:t>согласно приложению № 58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4)</w:t>
        <w:tab/>
        <w:t>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</w:t>
      </w:r>
      <w:r>
        <w:rPr>
          <w:sz w:val="28"/>
          <w:szCs w:val="28"/>
        </w:rPr>
        <w:t xml:space="preserve"> на 2020 год </w:t>
      </w:r>
      <w:r>
        <w:rPr>
          <w:bCs/>
          <w:sz w:val="28"/>
          <w:szCs w:val="28"/>
        </w:rPr>
        <w:t>согласно приложению № 59 к настоящему решению.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5)</w:t>
        <w:tab/>
        <w:t>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20 год согласно приложению № 60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)</w:t>
        <w:tab/>
        <w:t>иных межбюджетных трансфертов бюджетам сельских поселений на развитие территориального общественного самоуправления на 2020 год согласно приложению № 6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одпункте 2 пункта 1 статьи 9 слова «на 2020 год в сумме </w:t>
        <w:br/>
        <w:t xml:space="preserve">9 540,4 тыс. рублей» заменить словами «на 2020 год в сумме </w:t>
        <w:br/>
        <w:t>8 830,8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1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72 055,8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76 662,8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татью 10 дополнить пунктом 6.3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3.</w:t>
        <w:tab/>
        <w:t xml:space="preserve">Утвердить общий объем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 </w:t>
      </w:r>
      <w:r>
        <w:rPr>
          <w:bCs/>
          <w:sz w:val="28"/>
          <w:szCs w:val="28"/>
        </w:rPr>
        <w:t>на 2020 год в сумме 5 704,2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8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3 772,4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2 675,2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bCs/>
          <w:sz w:val="28"/>
          <w:szCs w:val="28"/>
        </w:rPr>
        <w:t xml:space="preserve">Дополнить приложением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</w:r>
      <w:r>
        <w:rPr>
          <w:bCs/>
          <w:sz w:val="28"/>
          <w:szCs w:val="28"/>
        </w:rPr>
        <w:t xml:space="preserve">Дополнить приложением № 59 «Распределение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 на 2020 год»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6.</w:t>
        <w:tab/>
        <w:t>Дополнить приложением № 60 «Распределение иных межбюджетных трансфертов бюджетам сельских поселений на обустройство</w:t>
      </w:r>
      <w:r>
        <w:rPr>
          <w:bCs/>
          <w:sz w:val="28"/>
          <w:szCs w:val="28"/>
        </w:rPr>
        <w:t xml:space="preserve"> объектов городской инфраструктуры, парковых и рекреационных зон для занятий физической культурой и спортом на 2020 год» согласно приложению</w:t>
      </w:r>
      <w:r>
        <w:rPr>
          <w:sz w:val="28"/>
          <w:szCs w:val="28"/>
        </w:rPr>
        <w:t xml:space="preserve">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7.</w:t>
        <w:tab/>
        <w:t>Дополнить приложением № 61 «Распределение иных межбюджетных трансфертов бюджетам сельских поселений на развитие территориального общественного самоуправления на 2020 год»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3-12T13:52:00Z</cp:lastPrinted>
  <dcterms:modified xsi:type="dcterms:W3CDTF">2020-04-28T07:54:00Z</dcterms:modified>
  <cp:revision>397</cp:revision>
  <dc:subject/>
  <dc:title>проект</dc:title>
</cp:coreProperties>
</file>