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ложение 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МО «Приморский муниципальный район»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 25 июня 2020 г. № 18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контроля за исполнением нормативных правовых актов Собрания депутатов муниципального образования «Прим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определяет цель, задачи и виды контроля за исполнением нормативных правовых актов Собрания депутатов муниципального образования «Приморский муниципальный район» (далее – Собрание депутатов), формы контроля и контрольные полномочия Собрания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Цели, задачи контроля за исполнением нормативных  правовых актов представительного орган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Целью контроля является повышение эффективности реализации нормативных правовых актов, принятых Собранием депутатов и функционирования органов местного самоупра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сновными задачами контрол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оценка социально-экономической эффективности от реализации норматив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2)выявление причин, препятствующих исполнению нормативных правовых актов, а также оценка эффективности их исполнения и принятие на возможно более ранней стадии мер по их устранению;</w:t>
      </w:r>
    </w:p>
    <w:p>
      <w:pPr>
        <w:pStyle w:val="Normal"/>
        <w:jc w:val="both"/>
        <w:rPr/>
      </w:pPr>
      <w:r>
        <w:rPr>
          <w:sz w:val="28"/>
          <w:szCs w:val="28"/>
        </w:rPr>
        <w:t>3)анализ исполнения нормативных правовых актов и информирование о результатах контроля органов местного самоуправления и населения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4)профилактика различных видов нарушений в деятельности органов местного самоуправления и должностных лиц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5)принятие необходимых мер по результатам контроля и осуществление контроля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Виды контроля за исполнением муниципальных нормативных правовых актов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елах своей компетенции Собрание депутатов осущест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)текущий контроль - контроль за соблюдением и исполнением нормативных правовых актов Собрания депутатов в течение всего срока их 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>2)оперативный контроль - контроль за соблюдением и исполнением нормативных правовых актов Собрания депутатов в течение срока, определенного представительным органом;</w:t>
      </w:r>
    </w:p>
    <w:p>
      <w:pPr>
        <w:pStyle w:val="Normal"/>
        <w:jc w:val="both"/>
        <w:rPr/>
      </w:pPr>
      <w:r>
        <w:rPr>
          <w:sz w:val="28"/>
          <w:szCs w:val="28"/>
        </w:rPr>
        <w:t>3)локальный целевой контроль - контроль за соблюдением и исполнением отдельного нормативного правового акта Собрания депутатов (отдельных положений нормативного правового акта), осуществляемый по инициативе депутатов представительного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ормы контроля за исполнением нормативных правовых актов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формам контроля за исполнением нормативных правовых актов Собрания депутатов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заслушивание информации на заседаниях  постоянных депутатских комиссий  о ходе исполнения нормативных правовых актов Собрания депутатов и принятии по ним соответствующи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2) запросы Собрания депутатов по вопросам соблюдения и исполнения нормативных правовых актов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3) депутатские слуш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«депутатские час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депутатские за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аслушивание отчетов должностных лиц о  результатах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7)осуществление анализа правового регулирования по отдельным направления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ланирование и организация осуществления контроля за исполнением нормативных правовых актов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щее руководство по организации планирования и осуществлению контроля за исполнением нормативных правовых актов Собрания депутатов осуществляет председатель   Собрания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опросы о контроле за исполнением нормативных правовых актов Собрания депутатов включаются в  планы работы Собрания депутатов и  постоянных комис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Внеплановые мероприятия по осуществлению контроля за исполнением нормативных правовых актов проводятся на основании решений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онное, правовое и информационное обеспечение проведения мероприятий по осуществлению контроля за исполнением, соблюдением нормативных правовых актов  осуществляются аппаратом Собрания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При осуществлении контрольных полномочий Собрание депутатов может проводить отдельные мероприятия совместно (по согласованию) с иными органами местного самоуправления и должностными лиц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Подготовку и своевременное представление информации  об исполнении нормативных правовых актов Собрания депутатов осуществляет администрация муниципального образования «Примор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6. Порядок проведения мероприятий по осуществлению контроля за исполнением нормативных правовых актов представительного орга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Мероприятия по осуществлению контроля осуществляются в соответствии с Регламентом Собрания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о результатам рассмотрения вопросов, связанных с осуществлением контроля, Собрание  депутатов 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>1) готовить проекты решений Собрания депутатов о внесении изменений в нормативные правовые акты и их отдельные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2) готовить проекты решений  Собрания депутатов о признании утратившими силу нормативных правовых актов Собрания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отовить предложения о разработке необходимых проектов нормативных правовых актов для внесения в Собрание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едседатель Собрания депутатов, председатели комиссий   выступают на заседаниях Собрания депутатов  с информацией о ходе работы по контролю за соблюдением и исполнением нормативных правовых актов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7. Ответственность за несоблюдение и неисполнение нормативных правовых ак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соблюдения или ненадлежащего исполнения правовых актов субъектами правоотношений по результатам контроля Собрание депутатов имеет право   на об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главе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рганы муниципального и государственного контроля и надз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авоохранительные орг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16:00Z</dcterms:created>
  <dc:creator>Силина Оксана Владимировна</dc:creator>
  <dc:description/>
  <cp:keywords/>
  <dc:language>en-US</dc:language>
  <cp:lastModifiedBy>Мельников Дмитрий Анатольевич</cp:lastModifiedBy>
  <cp:lastPrinted>2020-06-26T09:00:00Z</cp:lastPrinted>
  <dcterms:modified xsi:type="dcterms:W3CDTF">2020-06-26T06:00:00Z</dcterms:modified>
  <cp:revision>21</cp:revision>
  <dc:subject/>
  <dc:title/>
</cp:coreProperties>
</file>