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 сентября 2020 г.</w:t>
        <w:tab/>
        <w:tab/>
        <w:t xml:space="preserve"> </w:t>
        <w:tab/>
        <w:tab/>
        <w:tab/>
        <w:tab/>
        <w:tab/>
        <w:tab/>
        <w:t xml:space="preserve">   №  19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42 818,7» заменить цифрами «1 448 819,5», в подпункте 2 пункта 1 статьи 1 цифры «1 501 816,0», заменить цифрами «1 507 816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1 103 312,0» заменить цифрами «1 109 312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ом 31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«31)</w:t>
        <w:tab/>
        <w:t>иных межбюджетных трансфертов бюджетам сельских поселений на реализацию мероприятий по переселению граждан из аварийного жилищного фонда на 2020 год согласно Приложению №64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 xml:space="preserve">В подпункте 1 пункта 1 статьи 9 слова «на 2020 год в сумме </w:t>
        <w:br/>
        <w:t xml:space="preserve">7 861,3 тыс. рублей» заменить словами «на 2020 год в сумме </w:t>
        <w:br/>
        <w:t>6 699,4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В пункте 2 статьи 10 слова «вне границ населенных пунктов в границах» заменить словами «на территории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6.</w:t>
        <w:tab/>
        <w:t>В пункте 6.2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1 641,1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2 066,6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В пункте 7 статьи 10 слова «на 2020 год в сумме 498,1 тыс. рублей» заменить словами «на 2020 год в сумме 72,8 тыс. рубле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.</w:t>
        <w:tab/>
        <w:t>Приложение № 12 «Распределение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, на 2020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37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20 год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38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плановый период 2021 и 2022 годов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49</w:t>
      </w:r>
      <w:r>
        <w:rPr/>
        <w:t xml:space="preserve"> «</w:t>
      </w:r>
      <w:r>
        <w:rPr>
          <w:sz w:val="28"/>
          <w:szCs w:val="28"/>
        </w:rPr>
        <w:t xml:space="preserve">Распределение отдельных видов расходов районного бюджета на 2020 год» изложить в редакции согласно Приложению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>Приложение № 57 «Распределение иных межбюджетных трансфертов бюджетам сельских поселений на реализацию мероприятий по содержанию и ремонту автомобильных дорог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8.</w:t>
        <w:tab/>
        <w:t>Приложение № 58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0 год» 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Дополнить Приложением № 66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на 2020 год» согласно Приложению № 12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9-17T13:09:00Z</cp:lastPrinted>
  <dcterms:modified xsi:type="dcterms:W3CDTF">2020-09-17T10:09:00Z</dcterms:modified>
  <cp:revision>476</cp:revision>
  <dc:subject/>
  <dc:title>проект</dc:title>
</cp:coreProperties>
</file>