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я</w:t>
      </w:r>
    </w:p>
    <w:p>
      <w:pPr>
        <w:pStyle w:val="2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 изменениях количества и балансовой стоимости объектов, включенных в реестр муниципального имущества по состоянию на 01.01.2020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3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81"/>
        <w:gridCol w:w="1959"/>
        <w:gridCol w:w="1935"/>
        <w:gridCol w:w="1890"/>
        <w:gridCol w:w="1650"/>
      </w:tblGrid>
      <w:tr>
        <w:trPr/>
        <w:tc>
          <w:tcPr>
            <w:tcW w:w="1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01.01.2019</w:t>
            </w:r>
          </w:p>
        </w:tc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01.01.2020</w:t>
            </w:r>
          </w:p>
        </w:tc>
        <w:tc>
          <w:tcPr>
            <w:tcW w:w="3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 2019 года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был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было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(шт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33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38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 (тыс.руб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 627, 4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 705, 2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116, 7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8, 98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ая стоимость (тыс.руб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389,9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 033, 78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62, 6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18,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9 год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естр муниципального имущества включено 6149 объектов балансовой стоимостью 62 116,75 тыс. руб., кадастровой стоимостью 14 762,67 тыс. руб. Основание — постановления администрации муниципального образования «Приморский муниципальный район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выписки из Единого государственного реестра недвижимости об основных характеристиках и зарегистрированных правах на объекты недвижимости, Распоряжение Правительства Архангельской области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ано 48 объектов балансовой стоимостью 4 823,75 тыс. руб. Основание — постановления администрации муниципального образования «Приморский муниципальный район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о в собственность муниципальных образований – сельских поселений 1 объект балансовой стоимостью 880,00 тыс. руб. Основание Договор пожертвован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но в государственную собственность Архангельской области 50 объектов балансовой стоимостью 335,23 тыс. руб., кадастровой стоимостью 1 300,80 тыс. руб. Основание — Распоряжения Правительства Архангельской области, Министерства имущественных отношений Архангельской области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о в федеральную собственность 2 объекта (земельные участки) кадастровой стоимостью 1 818,08 тыс. руб. Основание — Распоряжение МТУ Росимущества в Архангельской области и НА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sectPr>
      <w:type w:val="nextPage"/>
      <w:pgSz w:w="11906" w:h="16838"/>
      <w:pgMar w:left="1134" w:right="567" w:gutter="0" w:header="0" w:top="567" w:footer="0" w:bottom="39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  <w:strike w:val="false"/>
      <w:dstrike w:val="false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/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01:00Z</dcterms:created>
  <dc:creator>Глебов Максим Андреевич</dc:creator>
  <dc:description/>
  <cp:keywords/>
  <dc:language>en-US</dc:language>
  <cp:lastModifiedBy>Глебов Максим Андреевич</cp:lastModifiedBy>
  <cp:lastPrinted>2020-03-10T11:05:00Z</cp:lastPrinted>
  <dcterms:modified xsi:type="dcterms:W3CDTF">2020-03-10T08:05:00Z</dcterms:modified>
  <cp:revision>5</cp:revision>
  <dc:subject/>
  <dc:title/>
</cp:coreProperties>
</file>