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suppressAutoHyphens w:val="true"/>
        <w:ind w:left="0" w:hanging="142"/>
        <w:jc w:val="center"/>
        <w:outlineLvl w:val="1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Муниципальное образование «Приморский муниципальный район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suppressAutoHyphens w:val="true"/>
        <w:ind w:left="0" w:hanging="142"/>
        <w:jc w:val="center"/>
        <w:outlineLvl w:val="1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Собрание депутатов 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suppressAutoHyphens w:val="true"/>
        <w:ind w:left="0" w:hanging="142"/>
        <w:jc w:val="center"/>
        <w:outlineLvl w:val="1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Сем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октября 2020 г.</w:t>
        <w:tab/>
        <w:tab/>
        <w:t xml:space="preserve"> </w:t>
        <w:tab/>
        <w:tab/>
        <w:tab/>
        <w:tab/>
        <w:tab/>
        <w:tab/>
        <w:tab/>
        <w:t xml:space="preserve">    № 20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48 819,5» заменить цифрами «1 456 329,1», в подпункте 2 пункта 1 статьи 1 цифры «1 507 816,8», заменить цифрами «1 515 326,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подпункте 1 пункта 2 статьи 1 цифры «1 231 315,0» заменить цифрами «1 408 284,5», в подпункте 2 пункта 2 статьи 1 цифры «1 241 315,0», заменить цифрами «1 418 284,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В статье 4 цифры «1 109 312,8» заменить цифрами «1 116 770,7»,  цифры «881 517,0» заменить цифрами «1 058 486,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дпункте 31 пункта 1 статьи 8 цифры «64» заменить цифрами «6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5.  Подпункт 15 пункта 1 статьи 8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15) иных межбюджетных трансфертов бюджетам сельских поселений на поддержку муниципальных программ формирования современной городской сред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на 2020 год согласно Приложению №5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на 2021 год согласно Приложению №67 к настоящему решению.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bCs/>
          <w:sz w:val="28"/>
          <w:szCs w:val="28"/>
        </w:rPr>
        <w:t xml:space="preserve">В подпункте 1 пункта 1 статьи 9 слова «на 2020 год в сумме </w:t>
        <w:br/>
        <w:t xml:space="preserve">6 699,4 тыс. рублей» заменить словами «на 2020 год в сумме </w:t>
        <w:br/>
        <w:t xml:space="preserve">5 721,3 тыс. рублей», в подпункте 2 пункта 1 статьи 9 слова «на 2020 год в сумме </w:t>
        <w:br/>
        <w:t xml:space="preserve">1 855,8 тыс. рублей» заменить словами «на 2020 год в сумме </w:t>
        <w:br/>
        <w:t xml:space="preserve">3 726,1 тыс. рублей», «на 2021 год в сумме </w:t>
        <w:br/>
        <w:t xml:space="preserve">10 524,6 тыс. рублей» заменить словами «на 2021 год в сумме </w:t>
        <w:br/>
        <w:t xml:space="preserve">5 453,6 тыс. рублей», «на 2022 год в сумме </w:t>
        <w:br/>
        <w:t xml:space="preserve">20 019,7 тыс. рублей» заменить словами «на 2022 год в сумме </w:t>
        <w:br/>
        <w:t>20 019,4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Пункт 2 статьи 11 дополнить подпунктом 6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)</w:t>
        <w:tab/>
        <w:t>принятие решений об изменении (решений об отмене) решений о применении бюджетных мер принуждения, указанных в подпунктах 4, 5 настоящего пункта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.</w:t>
        <w:tab/>
        <w:t>Приложение № 7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20 год и плановый период 2021-2022 годов» изложить в редакции согласно Приложению № 4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25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0 год» считать приложением №24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26 «Распределение иных межбюджетных трансфертов бюджету муниципального образования «Сельское поселение Соловецкое» на мероприятия по развитию Соловецкого архипелага на 2020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0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29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0 год» изложить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30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, на плановый период 2021 и 2022 годов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</w:t>
        <w:tab/>
        <w:t>Приложение № 44 «Программа муниципальных внутренних заимствований муниципального образования "Приморский муниципальный район" на 2020 год и на плановый период 2021 и 2022 годов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8.</w:t>
        <w:tab/>
        <w:t>Приложение № 52 «Распределение иных межбюджетных трансфертов бюджетам сельских поселений на мероприятия в сфере обращения с отходами производства и потребления, в том числе с твердыми коммунальными отходами на 2020 год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</w:t>
        <w:tab/>
        <w:t>Приложение № 58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20 год» изложить в редакции согласно Приложению №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Дополнить Приложением № 67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21 год»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9-04T17:19:00Z</cp:lastPrinted>
  <dcterms:modified xsi:type="dcterms:W3CDTF">2020-10-13T08:44:00Z</dcterms:modified>
  <cp:revision>502</cp:revision>
  <dc:subject/>
  <dc:title>проект</dc:title>
</cp:coreProperties>
</file>