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осемнадца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 декабря 2020 г.</w:t>
        <w:tab/>
        <w:tab/>
        <w:t xml:space="preserve"> </w:t>
        <w:tab/>
        <w:tab/>
        <w:tab/>
        <w:tab/>
        <w:tab/>
        <w:tab/>
        <w:t xml:space="preserve">    № 221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</w:t>
      </w:r>
      <w:r>
        <w:rPr>
          <w:rFonts w:cs="Times New Roman" w:ascii="Times New Roman" w:hAnsi="Times New Roman"/>
          <w:sz w:val="28"/>
          <w:szCs w:val="28"/>
        </w:rPr>
        <w:t xml:space="preserve">от 12.12.2019 </w:t>
      </w:r>
      <w:r>
        <w:rPr>
          <w:rFonts w:cs="Times New Roman" w:ascii="Times New Roman" w:hAnsi="Times New Roman"/>
          <w:bCs w:val="false"/>
          <w:sz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</w:rPr>
        <w:t>№ 122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«Приморский муниципальный район» на 2020 год и плановый период </w:t>
        <w:br/>
        <w:t>2021 и 2022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</w:t>
        <w:br/>
        <w:t xml:space="preserve">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от 12 декабря 2019 года № 122 </w:t>
        <w:br/>
        <w:t>«О бюджете муниципального образования «Приморский муниципальный район» на 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1 и 2022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456 329,1» заменить цифрами «1 458 410,3», подпункте 2 пункта 1 статьи 1 цифры «1 515 326,4» заменить цифрами «1 504 764, 4», подпункте 3 пункта 1 статьи 1 цифры «58 997,3» заменить цифрами «46 354,1»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В статье 4 цифры «1 116 770,7» заменить цифрами «1 112 556,2». 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3.</w:t>
        <w:tab/>
        <w:t>Подпункт 9 пункта 1 статьи 8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9)</w:t>
        <w:tab/>
        <w:t xml:space="preserve">иных межбюджетных трансфертов бюджету </w:t>
      </w:r>
      <w:hyperlink w:anchor="п07_развитие_Соловков">
        <w:r>
          <w:rPr>
            <w:rStyle w:val="InternetLink"/>
            <w:bCs/>
            <w:sz w:val="28"/>
            <w:szCs w:val="28"/>
          </w:rPr>
          <w:t xml:space="preserve">муниципального образования «Сельское поселение Соловецкое» на </w:t>
        </w:r>
      </w:hyperlink>
      <w:r>
        <w:rPr>
          <w:bCs/>
          <w:sz w:val="28"/>
          <w:szCs w:val="28"/>
        </w:rPr>
        <w:t xml:space="preserve">мероприятия по развитию Соловецкого архипелага </w:t>
      </w:r>
      <w:r>
        <w:rPr>
          <w:sz w:val="28"/>
          <w:szCs w:val="28"/>
        </w:rPr>
        <w:t>на плановый период 2021 и 2022 годов согласно Приложению № 2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4.</w:t>
        <w:tab/>
        <w:t>Пункт 1 статьи 8 дополнить подпунктом 32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2)</w:t>
        <w:tab/>
        <w:t>иных межбюджетных трансфертов бюджетам сельских поселений на реализацию мероприятий по разработке проектно-сметной документации для строительства и капитального ремонта уличных сетей освещения населенных пунктов на 2020 год</w:t>
      </w:r>
      <w:r>
        <w:rPr>
          <w:bCs/>
          <w:sz w:val="28"/>
          <w:szCs w:val="28"/>
        </w:rPr>
        <w:t xml:space="preserve"> согласно Приложению № 68 к настоящему решению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5.</w:t>
        <w:tab/>
      </w:r>
      <w:r>
        <w:rPr>
          <w:bCs/>
          <w:sz w:val="28"/>
          <w:szCs w:val="28"/>
        </w:rPr>
        <w:t xml:space="preserve">В подпункте 1 пункта 1 статьи 9 слова «на 2020 год в сумме </w:t>
        <w:br/>
        <w:t xml:space="preserve">5 721,3 тыс. рублей» заменить словами «на 2020 год в сумме </w:t>
        <w:br/>
        <w:t xml:space="preserve">765,3 тыс. рублей», слова «на 2021 год в сумме </w:t>
        <w:br/>
        <w:t xml:space="preserve">3000,0 тыс. рублей» заменить словами «на 2021 год в сумме </w:t>
        <w:br/>
        <w:t xml:space="preserve">2 340,0 тыс. рублей», слова «на 2022 год в сумме </w:t>
        <w:br/>
        <w:t xml:space="preserve">3000,0 тыс. рублей» заменить словами «на 2022 год в сумме </w:t>
        <w:br/>
        <w:t>2 340,0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В подпункте 2 пункта 1 статьи 9 слова «на 2020 год в сумме </w:t>
        <w:br/>
        <w:t xml:space="preserve">3 726,1 тыс. рублей» заменить словами «на 2020 год в сумме </w:t>
        <w:br/>
        <w:t xml:space="preserve">620,9 тыс. рублей», «на 2021 год в сумме </w:t>
        <w:br/>
        <w:t xml:space="preserve">5 453,6 тыс. рублей» заменить словами «на 2021 год в сумме </w:t>
        <w:br/>
        <w:t>4 799,5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bCs/>
          <w:sz w:val="28"/>
          <w:szCs w:val="28"/>
        </w:rPr>
        <w:t>6.</w:t>
        <w:tab/>
        <w:t>Пункт 2 статьи 11 дополнить подпунктом 7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bCs/>
          <w:sz w:val="28"/>
          <w:szCs w:val="28"/>
        </w:rPr>
        <w:t>«7</w:t>
      </w:r>
      <w:r>
        <w:rPr>
          <w:sz w:val="28"/>
          <w:szCs w:val="28"/>
        </w:rPr>
        <w:t xml:space="preserve">) </w:t>
        <w:tab/>
        <w:t xml:space="preserve"> в случаях распределения средств по основаниям, </w:t>
      </w:r>
      <w:r>
        <w:rPr>
          <w:bCs/>
          <w:sz w:val="28"/>
          <w:szCs w:val="28"/>
        </w:rPr>
        <w:t xml:space="preserve">отраженным в пункте 2 статьи 8, в статье 9 и пункте 7 статьи 10 </w:t>
      </w:r>
      <w:r>
        <w:rPr>
          <w:sz w:val="28"/>
          <w:szCs w:val="28"/>
        </w:rPr>
        <w:t>настоящего Решения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color w:val="000000"/>
          <w:sz w:val="28"/>
          <w:szCs w:val="28"/>
        </w:rPr>
        <w:t>7.</w:t>
        <w:tab/>
      </w:r>
      <w:r>
        <w:rPr>
          <w:bCs/>
          <w:color w:val="000000"/>
          <w:sz w:val="28"/>
          <w:szCs w:val="28"/>
        </w:rPr>
        <w:t>В подпункте 1 пункта 1 статьи 13 цифры «</w:t>
      </w:r>
      <w:r>
        <w:rPr>
          <w:color w:val="000000"/>
          <w:sz w:val="28"/>
          <w:szCs w:val="28"/>
        </w:rPr>
        <w:t>50 000,0» заменить цифрами «17 800,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bCs/>
          <w:color w:val="000000"/>
          <w:sz w:val="28"/>
          <w:szCs w:val="28"/>
        </w:rPr>
        <w:t xml:space="preserve"> В подпункте 3.1 пункта 3 статьи 13</w:t>
      </w:r>
      <w:r>
        <w:rPr>
          <w:color w:val="000000"/>
          <w:sz w:val="28"/>
          <w:szCs w:val="28"/>
        </w:rPr>
        <w:t xml:space="preserve"> слова «в 2020 году в сумме </w:t>
        <w:br/>
        <w:t xml:space="preserve">до 2 000,0 тыс. рублей» заменить словами «в 2020 году в сумме </w:t>
        <w:br/>
        <w:t>до 500,0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4 «Источники финансирования дефицита районного бюджета на 2020 год и плановый период 2021 и 2022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5 «Ведомственная структура расходов районного бюджета на 2020 год и плановый период 2021 и 2022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20 год и плановый период 2021 и 2022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2.</w:t>
        <w:tab/>
        <w:t>Приложение № 11 «Распределение иных межбюджетных трансфертов бюджетам сельских поселений на поддержку мер по обеспечению сбалансированности бюджетов поселений на 2020 год» 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3.</w:t>
        <w:tab/>
        <w:t>Приложение № 25 «Распределение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автомобильных дорог местного значения вне границ населенных пунктов в границах муниципального района за счет бюджетных ассигнований муниципального дорожного фонда на плановый период 2021 и 2022 годов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Приложение № 26 «Распределение иных межбюджетных трансфертов бюджету муниципального образования «Сельское поселение Соловецкое» на мероприятия по развитию Соловецкого архипелага на 2020 год» исключить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5.</w:t>
        <w:tab/>
        <w:t>Приложение № 28 «Распределение иных межбюджетных трансфертов бюджетам сельских поселений на реализацию мероприятий в сфере коммунального хозяйства на 2020 год» изложить в редакции согласно Приложен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6.</w:t>
        <w:tab/>
        <w:t>Приложение № 34 «Распределение иных межбюджетных трансфертов бюджетам сельских поселений на софинансирование мероприятий по устройству источников наружного противопожарного водоснабжения (пожарных водоемов) на 2020 год» изложить в редакции согласно Приложению № 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7.</w:t>
        <w:tab/>
        <w:t xml:space="preserve">В Приложение № 36 «Порядок предоставления межбюджетных трансфертов бюджетам сельских поселений на 2020 год и плановый период </w:t>
        <w:br/>
        <w:t>2021 и 2022 годов» внести изменения согласно Приложению № 8 к настоящему решению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8.</w:t>
        <w:tab/>
        <w:t>Приложение № 37 «Перечень мероприятий по содержанию и ремонту автомобильных дорог на территории Приморского района, в том числе устройство и содержание ледовых переправ, на 2020 год» изложить в редакции согласно Приложению № 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9.</w:t>
        <w:tab/>
        <w:t>Приложение № 39 «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, на 2020 год» изложить в редакции согласно Приложению № 1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0.</w:t>
        <w:tab/>
        <w:t>Приложение № 41 «Финансовое обеспечение дорожной деятельности в рамках реализации национального проекта «Безопасные и качественные автомобильные дороги» на 2020 год» изложить в редакции согласно Приложению № 1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1.</w:t>
        <w:tab/>
        <w:t>В приложение № 43 «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на 2020 год и плановый период 2021 и 2022 годов» внести изменения согласно Приложению № 1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2.</w:t>
        <w:tab/>
        <w:t>Приложение № 44 «Программа муниципальных внутренних заимствований муниципального образования "Приморский муниципальный район" на 2020 год и на плановый период 2021 и 2022 годов» изложить в редакции согласно Приложению № 1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3.</w:t>
        <w:tab/>
        <w:t>Приложение № 49</w:t>
      </w:r>
      <w:r>
        <w:rPr/>
        <w:t xml:space="preserve"> «</w:t>
      </w:r>
      <w:r>
        <w:rPr>
          <w:sz w:val="28"/>
          <w:szCs w:val="28"/>
        </w:rPr>
        <w:t xml:space="preserve">Распределение отдельных видов расходов районного бюджета на 2020 год» изложить в редакции согласно </w:t>
        <w:br/>
        <w:t>Приложению № 1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Приложение № 54 «Распределение иных межбюджетных трансфертов бюджетам сельских поселений на реализацию программ формирования современной городской среды в целях реализации проектов благоустройства общественных территорий в сельских населенных пунктах Архангельской области на 2020 год» изложить в редакции согласно Приложению № 1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5.</w:t>
        <w:tab/>
        <w:t>Приложение № 55 «Распределение иных межбюджетных трансфертов бюджетам сельских поселений на реализацию мероприятий по проведению капитального ремонта многоквартирных домов на 2020 год» изложить в редакции согласно Приложению № 1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</w:t>
        <w:tab/>
        <w:t>Приложение № 57 «Распределение иных межбюджетных трансфертов бюджетам сельских поселений на реализацию мероприятий по содержанию и ремонту автомобильных дорог на 2020 год» изложить в редакции согласно Приложению № 1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</w:t>
        <w:tab/>
        <w:t>Приложение № 58 «Распределение иных межбюджетных трансфертов бюджетам сельских поселений на реализацию мероприятий за счет средств, выделяемых из резервного фонда Правительства Архангельской области, на 2020 год» изложить в редакции согласно Приложению № 1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Приложение № 66 «Распределение иных межбюджетных трансфертов бюджетам сельских поселений на реализацию мероприятий по переселению граждан из аварийного жилищного фонда, на 2020 год» изложить в редакции согласно Приложению № 19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</w:t>
        <w:tab/>
        <w:t>Дополнить Приложением № 68 «Распределение иных межбюджетных трансфертов бюджетам сельских поселений на реализацию мероприятий по разработке проектно-сметной документации для строительства и капитального ремонта уличных сетей освещения населенных пунктов на 2020 год» согласно Приложению № 20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А. Голенище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Мельников Дмитрий Анатольевич</cp:lastModifiedBy>
  <cp:lastPrinted>2020-12-10T15:44:00Z</cp:lastPrinted>
  <dcterms:modified xsi:type="dcterms:W3CDTF">2020-12-10T12:45:00Z</dcterms:modified>
  <cp:revision>544</cp:revision>
  <dc:subject/>
  <dc:title>проект</dc:title>
</cp:coreProperties>
</file>