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/>
        <w:t xml:space="preserve">Утвержден решением Собрания депутатов </w:t>
      </w:r>
    </w:p>
    <w:p>
      <w:pPr>
        <w:pStyle w:val="Normal"/>
        <w:autoSpaceDE w:val="false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autoSpaceDE w:val="false"/>
        <w:jc w:val="right"/>
        <w:rPr/>
      </w:pPr>
      <w:r>
        <w:rPr/>
        <w:t>«Приморский муниципальный район»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                                 </w:t>
      </w:r>
      <w:r>
        <w:rPr/>
        <w:t>от 11 февраля 2021 г. № 239</w:t>
      </w:r>
    </w:p>
    <w:p>
      <w:pPr>
        <w:pStyle w:val="Heading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jc w:val="center"/>
        <w:rPr>
          <w:sz w:val="24"/>
          <w:szCs w:val="24"/>
        </w:rPr>
      </w:pPr>
      <w:r>
        <w:rPr>
          <w:bCs w:val="false"/>
          <w:sz w:val="24"/>
          <w:szCs w:val="24"/>
        </w:rPr>
        <w:t>О  Т  Ч  Е  Т</w:t>
      </w:r>
    </w:p>
    <w:p>
      <w:pPr>
        <w:pStyle w:val="Normal"/>
        <w:jc w:val="center"/>
        <w:rPr/>
      </w:pPr>
      <w:r>
        <w:rPr>
          <w:b/>
        </w:rPr>
        <w:t xml:space="preserve">об исполнении прогнозного плана приватиз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имущества на </w:t>
      </w:r>
      <w:r>
        <w:rPr>
          <w:b/>
          <w:bCs/>
        </w:rPr>
        <w:t>2020 год</w:t>
      </w:r>
      <w:r>
        <w:rPr/>
        <w:t xml:space="preserve">, </w:t>
      </w:r>
      <w:r>
        <w:rPr>
          <w:b/>
        </w:rPr>
        <w:t>утвержденного решением  Собрания депутатов муниципального образования «Приморский муниципальный район» от 13 февраля 2020 года № 143 «О прогнозном плане приватизации муниципального имущества на 2020 год и плановый период 2021-2022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8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2847"/>
        <w:gridCol w:w="1984"/>
        <w:gridCol w:w="1559"/>
        <w:gridCol w:w="1560"/>
        <w:gridCol w:w="1701"/>
        <w:gridCol w:w="1701"/>
        <w:gridCol w:w="1275"/>
        <w:gridCol w:w="1830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ват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объекта приват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ыночная оценка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роведения процедуры публичного пред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ыночная оценка,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Цена продажи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и торгов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УАЗ-315195, идентификационный номер (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ТТ31519580563880,  кузов 31519580009688, цвет кузова – авантюрин-металлик, год изготовления 2008, г.н. Н605НХ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рхангельск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Шабалина, д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9.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 200,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5 500,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договора купли-продажи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  <w:lang w:bidi="zxx"/>
              </w:rPr>
              <w:t>Автобус ГАЗ-322171 (автобус специальный для перевозки детей (11 мест)), идентификационный номер (</w:t>
            </w:r>
            <w:r>
              <w:rPr>
                <w:sz w:val="22"/>
                <w:szCs w:val="22"/>
                <w:lang w:val="en-US" w:bidi="zxx"/>
              </w:rPr>
              <w:t>VIN</w:t>
            </w:r>
            <w:r>
              <w:rPr>
                <w:sz w:val="22"/>
                <w:szCs w:val="22"/>
                <w:lang w:bidi="zxx"/>
              </w:rPr>
              <w:t>) Х9632217180630262, № двигателя *405240*83111509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  <w:lang w:bidi="zxx"/>
              </w:rPr>
            </w:pPr>
            <w:r>
              <w:rPr>
                <w:iCs/>
                <w:sz w:val="22"/>
                <w:szCs w:val="22"/>
                <w:lang w:bidi="zxx"/>
              </w:rPr>
              <w:t xml:space="preserve">Архангельская область, Приморский район, пос. Катунино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bidi="zxx"/>
              </w:rPr>
              <w:t>ул. Катунина, 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8.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и не состоялись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Здание административно-бытового корпуса, площадь 137,2 кв.м., кадастровый номер 29:16:205001:305, земельный участок, площадь 450 кв.м., кадастровый номер 29:16:205401: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Архангельская область, Приморский муниципальный район,  дер. Верхние Валдушки, ул. Центральная, д. 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8.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0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и не состоялись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  <w:lang w:bidi="zxx"/>
              </w:rPr>
              <w:t>Автобус  ПАЗ-32053-70, автобус для перевозки детей, год выпуска - 2011, идентификационный номер (</w:t>
            </w:r>
            <w:r>
              <w:rPr>
                <w:sz w:val="22"/>
                <w:szCs w:val="22"/>
                <w:lang w:val="en-US" w:bidi="zxx"/>
              </w:rPr>
              <w:t>VIN</w:t>
            </w:r>
            <w:r>
              <w:rPr>
                <w:sz w:val="22"/>
                <w:szCs w:val="22"/>
                <w:lang w:bidi="zxx"/>
              </w:rPr>
              <w:t>) -  Х1М3205СХВ0003102, № двигателя *523400*В1004125*, номер кузова - Х1М3205СХВ0003102</w:t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bidi="zxx"/>
              </w:rPr>
              <w:t>Архангельская область, Приморский район, деревня Рикаси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1.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и не состоялись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3:28:00Z</dcterms:created>
  <dc:creator>Prilutskij</dc:creator>
  <dc:description/>
  <cp:keywords/>
  <dc:language>en-US</dc:language>
  <cp:lastModifiedBy>Мельников Дмитрий Анатольевич</cp:lastModifiedBy>
  <cp:lastPrinted>2021-02-11T14:43:00Z</cp:lastPrinted>
  <dcterms:modified xsi:type="dcterms:W3CDTF">2021-02-11T11:43:00Z</dcterms:modified>
  <cp:revision>33</cp:revision>
  <dc:subject/>
  <dc:title/>
</cp:coreProperties>
</file>