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67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left="4678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</w:t>
      </w:r>
    </w:p>
    <w:p>
      <w:pPr>
        <w:pStyle w:val="ConsNormal"/>
        <w:widowControl/>
        <w:ind w:left="467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left="467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</w:t>
      </w:r>
    </w:p>
    <w:p>
      <w:pPr>
        <w:pStyle w:val="ConsNormal"/>
        <w:widowControl/>
        <w:ind w:left="467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февраля 2021 г. № 24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ВЛЕНИИ ЭКОНОМИКИ И ПРОГНОЗИРОВАНИЯ </w:t>
      </w: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 xml:space="preserve"> администрации муниципального образования </w:t>
      </w:r>
    </w:p>
    <w:p>
      <w:pPr>
        <w:pStyle w:val="ConsNormal"/>
        <w:widowControl/>
        <w:ind w:right="0" w:firstLine="540"/>
        <w:jc w:val="center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«Приморский муниципальный район»</w:t>
      </w:r>
    </w:p>
    <w:p>
      <w:pPr>
        <w:pStyle w:val="ConsNormal"/>
        <w:widowControl/>
        <w:ind w:right="0" w:hanging="0"/>
        <w:jc w:val="center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е экономики и прогнозирования администрации муниципального образования «Приморский муниципальный район» (далее по тексту - Управление) является функциональным органом администрации муниципального образования «Приморский муниципальный район» (далее – местная администрация), наделенным правами юридического лица и уполномоченным в сфере социально-экономической и инвестиционной политики муниципального образования «Приморский муниципальный район» Архангель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е является муниципальным казенным учреждением; имеет лицевые счета в органах Федерального казначейства, печать со своим наименованием и изображением герба муниципального образования «Приморский муниципальный район» Архангельской области, а также другие необходимые для его деятельности печати, штампы и блан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муниципального образования «Приморский муниципальный район» Архангельской области (далее – Устав), муниципальными правовыми актами муниципального образования «Приморский муниципальный район» Архангельской области, а также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осуществляет свою деятельность во взаимодействии 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, другими отраслевыми (функциональными) и территориальными органами местной администрации, общественными объединениями, физическими и юридическими лиц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ное наименование Управления – Управление экономики и прогнозирования администрации муниципального образования «Приморский муниципальный район». Сокращённое наименование: Управление экономи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нахождения Управления - 163002, г. Архангельск,  пр. Ломоносова, 30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тья 2. Основные задачи Управле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1. Основными задачами Управления являются:</w:t>
      </w:r>
    </w:p>
    <w:p>
      <w:pPr>
        <w:pStyle w:val="Normal"/>
        <w:autoSpaceDE w:val="false"/>
        <w:ind w:firstLine="540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ординация процесса стратегического планирования в муниципальном образовании «Приморский муниципальный район» Архангельской области (далее по тексту – муниципальное образование)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содействие созданию благоприятных условий для развития инвестиционной деятельности на территории муниципального образования</w:t>
      </w:r>
      <w:r>
        <w:rPr>
          <w:sz w:val="28"/>
          <w:szCs w:val="28"/>
        </w:rPr>
        <w:t>, привлечение   инвестиций   для   развития экономик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анализ и прогнозирование социально-экономического развития </w:t>
      </w:r>
      <w:r>
        <w:rPr>
          <w:sz w:val="28"/>
          <w:szCs w:val="28"/>
        </w:rPr>
        <w:t>муниципального образован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координация деятельности органов местной администрации по применению программно-целевого метода в решении вопросов социально-экономического развития муниципального образован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внедрение принципов проектного управления, повышение эффективности и результативности деятельности местной администрации, в том числе координация деятельности органов местной администрации по вопросам реализации национальных (федеральных), региональных проектов на территории муниципального образования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органов местного самоуправления в сфере создания условий для развития малого и среднего предпринимательства, обеспечения сельских поселений, входящих в состав муниципального образования, услугами связи, общественного питания, торговли и бытового обслуживания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ределах своей компетенции в реализации мероприятий по устойчивому развитию территорий сельских поселений; </w:t>
      </w:r>
    </w:p>
    <w:p>
      <w:pPr>
        <w:pStyle w:val="Normal"/>
        <w:snapToGrid w:val="false"/>
        <w:ind w:firstLine="54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содействие в развитии сельского хозяйства, личных подсобных хозяйств, расширении рынка сельскохозяйственной продукции, сырья и продовольствия;</w:t>
      </w:r>
    </w:p>
    <w:p>
      <w:pPr>
        <w:pStyle w:val="Normal"/>
        <w:snapToGrid w:val="false"/>
        <w:ind w:firstLine="54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существление информационно-аналитического наблюдения за состоянием рынков определенных товаров и осуществлением торговой деятельности на территории муниципального образования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порядка закупок товаров, работ, услуг для муниципальных нужд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ализации государственной политики в сфере лесных отношений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ункций по нормативно-правовому регулированию в сфере оценки регулирующего воздействия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ределах компетенции Управления защиты сведений, составляющих государственную тайну и иной информации ограниченного доступ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мобилизационной подготовки Управления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тья 3. Функции Управлени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ыми задачами Управление осуществляет следующие функции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1. По направлению стратегического планирова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деятельность органов местной администрации по разработке и реализации стратегии развития муниципального образования «Приморский муниципальный район» (далее – стратегия)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 координирует деятельность органов местной администрации по формированию плана реализации стратегии; 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ет прогноз социально-экономического развития муниципального образования на среднесрочную перспективу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на основании мониторинга текущей ситуации и анализа поступающей информации аналитические материалы об итогах социально-экономического развития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методическое руководство разработкой, реализацией и оценкой эффективности муниципальных программ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ует перечень муниципальных программ, необходимых к разработке и полному или частичному финансированию за счет средств местного бюджета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ует на основании отчетов ответственных исполнителей о реализации муниципальных программ сводный годовой доклад о ходе реализации и об оценке эффективности муниципальных программ в отчетном финансовом году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ует на основании сведений, поступивших от органов местной администрации, органов местного самоуправления сельских поселений информацию о состоянии экономики и социальной сферы муниципального образования для органов Федеральной службы государственной статистики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8"/>
          <w:szCs w:val="28"/>
        </w:rPr>
        <w:t>формирует на основании информации, поступившей от органов местной администрации, ежегодный доклад главы муниципального образования «Приморский муниципальный район» о достигнутых значениях показателей для оценки эффективности деятельности органов местного самоуправления и ежегодный</w:t>
      </w:r>
      <w:r>
        <w:rPr>
          <w:rStyle w:val="FontStyle12"/>
          <w:sz w:val="26"/>
          <w:szCs w:val="26"/>
        </w:rPr>
        <w:t xml:space="preserve"> </w:t>
      </w:r>
      <w:r>
        <w:rPr>
          <w:rStyle w:val="FontStyle12"/>
          <w:sz w:val="28"/>
          <w:szCs w:val="28"/>
        </w:rPr>
        <w:t>отчет главы муниципального образования о результатах деятельности администрации муниципального образования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показателей социально-экономического развития для заключения ежегодных договоров об информационном обеспечении местной администрации с территориальным органом Федеральной службы государственной статистик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бор и обобщение данных для разработки прогнозного баланса трудовых ресурсов муниципального образования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overflowPunct w:val="false"/>
        <w:autoSpaceDE w:val="false"/>
        <w:ind w:firstLine="709"/>
        <w:textAlignment w:val="baseline"/>
        <w:rPr/>
      </w:pPr>
      <w:r>
        <w:rPr>
          <w:sz w:val="28"/>
          <w:szCs w:val="28"/>
        </w:rPr>
        <w:t>2. По направлению проектной деятельности:</w:t>
      </w:r>
    </w:p>
    <w:p>
      <w:pPr>
        <w:pStyle w:val="Normal"/>
        <w:keepNext w:val="true"/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ует работу проектного офиса и проектного комитета местной администрации;</w:t>
      </w:r>
    </w:p>
    <w:p>
      <w:pPr>
        <w:pStyle w:val="Normal"/>
        <w:keepNext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еспечивает сопровождение в рамках проектного офиса реализации мероприятий муниципальных проектов, региональных проектов, реализуемых в рамках национальных проектов Российской Федерации; </w:t>
      </w:r>
    </w:p>
    <w:p>
      <w:pPr>
        <w:pStyle w:val="Normal"/>
        <w:keepNext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проектного офиса реализует мероприятия, обеспечивающие участие муниципального образования в государственных программах;</w:t>
      </w:r>
    </w:p>
    <w:p>
      <w:pPr>
        <w:pStyle w:val="Normal"/>
        <w:keepNext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руководство и координацию деятельности органов местной администрации в целях реализации методов проектного управлен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формирует на основании информации, поступившей от органов и должностных лиц местной администрации, органов местного самоуправления сельских поселений отчетность о реализации национальных проектов на территории муниципального образования.</w:t>
      </w:r>
    </w:p>
    <w:p>
      <w:pPr>
        <w:pStyle w:val="Normal"/>
        <w:keepNext w:val="true"/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 направлению развития инвестиционной деятельно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азрабатывает муниципальную программу в сфере экономического развития и предложения по направлениям развития инвестиционной деятельности муниципального образования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ивает внедрение положений муниципального инвестиционного стандарта Архангельской области на территории муниципального образования в части разработки и актуализации инвестиционного паспорта муниципального образования, документов, регламентирующих порядок работы с инвесторами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ет мониторинг внедрения органами местной администрации положений муниципального инвестиционного стандарта Архангельской области на территории муниципального образования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ет реестр инвестиционных площадок муниципального образования в сетевом издании «Официальный интернет-портал «Вестник Приморского района»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ординирует работу комиссии по инвестиционной политике и развитию конкуренции в муниципальном образовании «Приморский муниципальный район» по рассмотрению обращения инвестора (инициатора) проекта, реализуемого и (или) планируемого к реализации на территории муниципального образования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яет функции нормативно-правового, информационного и методического обеспечения проведения разработчиками проектов муниципальных нормативных правовых актов, устанавливающих новые или изменяющих ранее предусмотренные муниципальными нормативными актами обязанности для субъектов предпринимательской и инвестиционной деятельности, а также проектов муниципальных нормативных правовых актов Приморского района, устанавливающих требования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иных форм оценки и экспертизы, процедуры оценки регулирующего воздействия, подготовки заключ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 экспертизу муниципальных нормативных правовых актов муниципального образования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а также выявления и устранения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иных форм оценки и экспертизы, необоснованно затрудняющих осуществление предпринимательской и иной экономической деятельно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 направлению работы с предпринимателям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разрабатывает предложения по развитию малого и среднего предпринимательства;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рганизует работу Совета по развитию предпринимательской и инвестиционной деятельности при главе муниципального образования «Приморский муниципальный район» (далее – Совет);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т функции информирования и консультирования субъектов малого и среднего предпринимательства по вопросам получения поддержк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на основании обращений субъектов малого и среднего предпринимательства, в том числе сформулированных в рамках Совета, соответствующие предложения в адрес уполномоченных органов государственной власти по вопросам административных барьеров, налогообложения, получения финансовой поддержки и другим вопросам, затрагивающим интересы субъектов малого и среднего бизнеса;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содействие развитию конкурентной среды на территории муниципального образования;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 (исключает) сведения о получателях поддержки в реестр субъектов малого и среднего предпринимательства – получателей поддержк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боте комиссии по содействию развитию малого предпринимательства и самозанятости безработных граждан при отделении занятости населения по городу Архангельску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т функции организатора по проведению методических семинаров по вопросам исполнения законодательства в сфере малого и среднего предпринимательств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5. По направлению функционирования потребительского рынка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осуществляет мониторинг состояния потребительского рынка муниципального образования, прогнозирование его развит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обеспечивает проведение ярмарочных мероприятий на территории муниципального образован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организует развитие торговой деятельности и повышение экономической доступности товаров для населения путем создания условий для обеспечения товарами первой необходимости жителей труднодоступных и малонаселенных пунктов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, в рамках полномочий, соблюдение на территории муниципального образования законодательства 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осуществляет муниципальный контроль за соблюдением юридическими лицами и индивидуальными предпринимателями требований в области розничной продажи алкогольной продукции, спиртосодержащей продукции, установленных муниципальными правовыми актам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выполнения юридическими и физическими лицами требований к антитеррористической защищенности торговых объектов, включенных в перечень торговых объектов (территорий), подлежащих категорированию в интересах их антитеррористической защиты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ует переданные полномочия Архангельской области по формированию торгового реестра Архангельской област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 перечень объектов розничной и оптовой торговли, общественного питания и сферы услуг на территории муниципального образ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ует мероприятия в сфере защиты прав потребителей в пределах компетенции Управления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направлению развития сельского хозяйства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частие муниципального образования в реализации государственной программы развития сельского хозяйства и регулирования рынков сельскохозяйственной продукции, сырья и продовольствия, иных государственных программ по развитию сельского хозяйства, комплексному развитию сельских территорий и улучшению жилищных условий граждан, проживающих в сельской местност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ет условия для предоставления организациям и индивидуальным предпринимателям, осуществляющим на территории муниципального образования производство, переработку, реализацию сельскохозяйственной продукции, рыболовство в целях аквакультуры (рыбоводства), гражданам, ведущим личное подсобное хозяйство, сельскохозяйственным потребительским кооперативам, крестьянским (фермерским) хозяйствам финансовой поддержки в форме субсидий и гра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казывает методическую и консультационную помощь сельскохозяйственным организациям различных организационно – правовых форм и форм собственности, осуществляющим деятельность (планирующим осуществление деятельности) на территории муниципального образ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уществляет мониторинг состояния сельскохозяйственной отрасли на территории муниципального образования и разрабатывает предложения по развитию сельского хозяй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местно с органами местной администрации организует работу по предупреждению и ликвидации стихийных бедствий и чрезвычайных ситуаций на предприятиях агропромышленного комплекса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ами местного самоуправления сельских поселений организует работу по борьбе с борщевиком Сосн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7. По направлению регулирования трудовых отношений: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атывает</w:t>
      </w:r>
      <w:r>
        <w:rPr>
          <w:sz w:val="28"/>
          <w:szCs w:val="28"/>
        </w:rPr>
        <w:t xml:space="preserve"> проекты муниципальных правовых актов, которыми определяются виды обязательных работ и перечень объектов, на которых они отбываются, а также места отбывания осужденными наказания в виде исправительных работ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атывает</w:t>
      </w:r>
      <w:r>
        <w:rPr>
          <w:sz w:val="28"/>
          <w:szCs w:val="28"/>
        </w:rPr>
        <w:t xml:space="preserve"> проекты муниципальных правовых актов, которыми определяются виды общественных работ на территории муниципального образования;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формирование сводной потребности в кадрах муниципального образован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проведение работы по выявлению и борьбе с неформальной занятостью, выплате «серой» заработной платы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ет условия для развития социального партнерства на территории муниципального образования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 направлению муниципальных закупок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ет функции уполномоченного органа по определению поставщиков (подрядчиков, исполнителей) путем проведения конкурсов, аукционов, запросов котировок и запросов предложений для обеспечения нужд главных распорядителей бюджетных средств, а также учреждений, для которых главные распорядители бюджетных средств осуществляют функции и полномочия учредител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координирует деятельность муниципальных заказчиков, бюджетных учреждений муниципального района в сфере закупок в соответствии с требованиями действующего законодательства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проводит информационно-консультационные и методические мероприятия по вопросам закупок с муниципальными заказчиками, бюджетными учреждениями в пределах компетенци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водную отчетную документацию по осуществлению закупок в муниципальном образовани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координации деятельности по внедрению, организации и функционированию системы антимонопольного комплаенса в органах местной администраци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т функции заказчика в рамках законодательства о контрактной системе в сфере закупок товаров, работ, услуг для обеспечения муниципальных нужд Управления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 направлению в сфере лесных отношений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и представление в лесничества предложений об объемах лесных насаждений для заготовки древесины в целях обеспечения муниципальных нужд, собственных нужд граждан, субъектов малого и среднего предпринимательства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взаимодействует с организациями лесопромышленного комплекса по вопросам использования лесного фонда, расположенного на территории муниципального образован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координирует деятельность органов местной администрации, органов местного самоуправления сельских поселений в сфере лесных отношений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 направлению связи и коммуникаций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bCs/>
          <w:sz w:val="28"/>
          <w:szCs w:val="28"/>
        </w:rPr>
        <w:t>содействует функционированию сети почтовой связи на территории муниципального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ет условия для развития и расширения коммуникационной сети на территории муниципального образования;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координирует деятельность органов местной администрации, органов местного самоуправления сельских поселений в сфере коммуникаций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11. Общие функции Управления: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вует в проведении мероприятий по гражданской обороне и защите населения от чрезвычайных ситуаций природного и техногенного характера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8"/>
          <w:szCs w:val="28"/>
        </w:rPr>
        <w:t>участвует в проведении мероприятий по мобилизационной подготовке и мобилизации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ет условия для заключения договоров участия в социально-экономическом развитии муниципального образования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8"/>
          <w:szCs w:val="28"/>
        </w:rPr>
        <w:t>разрабатывает проекты муниципальных правовых актов по вопросам, отнесенным к компетенции Управления, а также принимает участие в согласовании проектов правовых актов в пределах своих полномочий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ет функции главного распорядителя и получателя бюджетных средств, предусмотренных на содержание Управления и реализацию возложенных на него функций и полномочий, в случаях и порядке, предусмотренных бюджетным законодательством Российской Федерации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едусмотренные действующим законодательством и муниципальными правовыми актами полномочия главного администратора доходов районного бюджета и источников финансирования дефицита районного бюджета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отчетность по вопросам, отнесенным к компетенции Управления;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становленном порядке осуществляет прием граждан, рассматривает предложения, заявления, жалобы по вопросам, отнесенным к компетенции Управления, и принимает по ним соответствующие решения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иные полномочия, определенные законодательством Российской Федерации, законодательством Архангельской области, Уставом муниципального образования «Приморский муниципальный район» Архангельской области, муниципальными правовыми актами муниципального образования «Приморский муниципальный район» Архангельской области, связанные с решением задач и выполнением функций, предусмотренных настоящим Положение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тья 4. Права Управления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установленными основными задачами Управление впр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прашивать и получать от государственных органов исполнительной власти, от органов местной администрации, органов и должностных лиц местного самоуправления муниципальных образований сельских поселений, предприятий и организаций независимо от их организационно-правовой формы и подчиненности информацию и документы, необходимые для выполнения возложенных на Управление функций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ривлекать работников органов местной администрации к участию в разработке </w:t>
      </w:r>
      <w:r>
        <w:rPr>
          <w:sz w:val="28"/>
          <w:szCs w:val="28"/>
          <w:lang w:val="zxx"/>
        </w:rPr>
        <w:t>документов стратегического планирования и</w:t>
      </w:r>
      <w:r>
        <w:rPr>
          <w:sz w:val="28"/>
          <w:szCs w:val="28"/>
        </w:rPr>
        <w:t xml:space="preserve"> проработке отдельных имеющих межведомственный характер вопро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униципальные информационные ресурс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органов местного самоуправления муниципального района, необходимые для решения задач и выполнения функций Упр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Структура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а Управления утверждается распоряжением местной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труктурными подразделениями Управления являются комитет и отде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6. </w:t>
      </w:r>
      <w:r>
        <w:rPr>
          <w:b/>
          <w:color w:val="000000"/>
          <w:sz w:val="28"/>
          <w:szCs w:val="28"/>
        </w:rPr>
        <w:t>Организация деятельности Управления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1.</w:t>
        <w:tab/>
        <w:t>Управление возглавляет начальник управления экономики и прогнозирования (далее – начальник Управления), назначаемый и освобождаемый от должности главой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Начальник Управле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руководит Управлением </w:t>
      </w:r>
      <w:r>
        <w:rPr>
          <w:sz w:val="28"/>
          <w:szCs w:val="28"/>
        </w:rPr>
        <w:t xml:space="preserve">на основе единоначалия </w:t>
      </w:r>
      <w:r>
        <w:rPr>
          <w:color w:val="000000"/>
          <w:sz w:val="28"/>
          <w:szCs w:val="28"/>
        </w:rPr>
        <w:t>и несет персональную ответственность за невыполнение возложенных на Управление задач и функций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Управление в отношениях с органами местного самоуправления, органами государственной власти, гражданами и организациями, без доверенности действует от имени Управления, приобретает и осуществляет имущественные и иные права и обязанности, выступает в суде без доверенности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ы по вопросам, связанным с исполнением возложенных на Управление функций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назначает и освобождает от должности работников Управления, заключает с ними трудовые договоры, вносит в них изменения и дополнения, принимает к работникам меры поощрения и налагает дисциплинарные взыскания в соответствии с трудовым законодательством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штатное расписание Управления по согласованию с главой муниципального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бюджетную смету Управления – в пределах, утвержденных на соответствующий период ассигнований, предусмотренных в районном бюджете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утверждает положения о структурных подразделениях Управления и должностные инструкции работников Управления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вышение квалификации работников Управления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исполнения работниками Управления их должностных обязанностей, а также собственных поручений и указаний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ет в отношении назначаемых им работников Управления иные вопросы, связанные с прохождением муниципальной службы, в соответствии с законодательством Российской Федерации о труде и охране труда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в пределах компетенции Управления, выдает доверенности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подписывает от имени Управления служебную документац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финансовой и учетной дисциплины в Управлении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по вопросам, отнесенным к компетенции Управления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3. </w:t>
        <w:tab/>
        <w:t>Работники Управления осуществляют свои функции и организуют свою деятельность в соответствии с Регламентом местной администрации, настоящим Положением и должностными инструкциям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4. </w:t>
        <w:tab/>
        <w:t>Порядок работы с документами в Управлении определяется номенклатурой дел с учетом положений Регламента местн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7. Имущество и финансы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мущество Управления передается комитетом по управлению муниципальным имуществом и земельным отношениям местной администрации и закрепляется за Управлением на праве оперативного управления.</w:t>
        <w:tab/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существляет полномочия субъекта права оперативного управления в отношении муниципального имущества, закрепленного за Управлением и приобретаемого им на законных основаниях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 на содержание Управления осуществляется за счет средств районного бюдже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татья 8. Прекращение деятельности Управ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Управление реорганизуется или ликвидируется на основании решения Собрания депутатов муниципального образования по представлению главы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3:00Z</dcterms:created>
  <dc:creator>rlp215</dc:creator>
  <dc:description/>
  <cp:keywords/>
  <dc:language>en-US</dc:language>
  <cp:lastModifiedBy>Мельников Дмитрий Анатольевич</cp:lastModifiedBy>
  <cp:lastPrinted>2021-02-11T15:02:00Z</cp:lastPrinted>
  <dcterms:modified xsi:type="dcterms:W3CDTF">2021-02-11T12:02:00Z</dcterms:modified>
  <cp:revision>239</cp:revision>
  <dc:subject/>
  <dc:title>                                                                                          УТВЕРЖДЕНО</dc:title>
</cp:coreProperties>
</file>