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вят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февраля 2021 г.</w:t>
        <w:tab/>
        <w:tab/>
        <w:t xml:space="preserve"> </w:t>
        <w:tab/>
        <w:tab/>
        <w:tab/>
        <w:tab/>
        <w:tab/>
        <w:tab/>
        <w:t xml:space="preserve">    № 24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0 декабря 2020 года № 222 </w:t>
        <w:br/>
        <w:t>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</w:t>
        <w:br/>
        <w:t xml:space="preserve">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11 120,8» заменить цифрами «1 422 054,8», подпункте 2 пункта 1 статьи 1 цифры «1 341 120,8» заменить цифрами «1 465 654,0», подпункте 3 пункта 1 статьи 1 цифры «30 000,00» заменить цифрами «43 599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1 пункта 2 статьи 1 цифры «1 368 311,3» заменить цифрами «1 453 178,3», цифры «1 395 917,3» заменить цифрами «1 438 818,8»,  подпункте 2 пункта 2 статьи 1 цифры «1 378 311,3» заменить цифрами «1 463 178,3», цифры «1 405 917,3» заменить цифрами «1 448 818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статье 4 цифры «978 811,4» заменить цифрами «1 089 745,4», цифры «1 015 560,1» заменить цифрами «1 100 427,1», цифры «1 022 378,9» заменить цифрами «1 065 280,4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 В подпункте 2 пункта 1 статьи 9 слова «на 2021 год в сумме 13 576,6 тыс. рублей, на 2022 год в сумме 17 860,9 тыс. рублей, на 2023 год в сумме 8 132,5 тыс. рублей» заменить словами «на 2021 год в сумме 12 816,7 тыс. рублей, на 2022 год в сумме 17 209,8 тыс. рублей, на 2023 год в сумме 7 828,0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.</w:t>
        <w:tab/>
        <w:t>В пункте 1 статьи 10 слова «на 2021 год в сумме 70 069,5 тыс. рублей» заменить словами «</w:t>
      </w:r>
      <w:r>
        <w:rPr>
          <w:color w:val="000000"/>
          <w:sz w:val="28"/>
          <w:szCs w:val="28"/>
        </w:rPr>
        <w:t>на 2021 год в сумме 102 936,0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5.</w:t>
        <w:tab/>
        <w:t>В пункте 7 статьи 10 слова «</w:t>
      </w:r>
      <w:r>
        <w:rPr>
          <w:color w:val="000000"/>
          <w:sz w:val="28"/>
          <w:szCs w:val="28"/>
        </w:rPr>
        <w:t xml:space="preserve">на 2021 год в сумме </w:t>
        <w:br/>
        <w:t>5 058,2 тыс. рублей</w:t>
      </w:r>
      <w:r>
        <w:rPr>
          <w:bCs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 xml:space="preserve">на 2021 год в сумме </w:t>
        <w:br/>
        <w:t>1 237,8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</w:r>
      <w:r>
        <w:rPr>
          <w:bCs/>
          <w:sz w:val="28"/>
          <w:szCs w:val="28"/>
        </w:rPr>
        <w:t>В пункте 1 статьи 13 абзац пятый исключи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татье 9 цифры «3 000,00» заменить цифрами «5 000,0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-2023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 Приложение №35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2021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39 «Финансовое обеспечение дорожной деятельности в рамках реализации национального проекта "Безопасные и качественные автомобильные дороги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приложение № 40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» внести изменения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41 «Программа муниципальных внутренних заимствований муниципального образования "Приморский муниципальный район" Архангельской области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11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9-04T17:19:00Z</cp:lastPrinted>
  <dcterms:modified xsi:type="dcterms:W3CDTF">2021-02-11T12:30:00Z</dcterms:modified>
  <cp:revision>580</cp:revision>
  <dc:subject/>
  <dc:title>проект</dc:title>
</cp:coreProperties>
</file>