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/>
              <w:t xml:space="preserve">к Положению </w:t>
            </w:r>
            <w:r>
              <w:rPr>
                <w:bCs/>
              </w:rPr>
              <w:t>о проведении аттестации муниципальных служащих в органах местного самоуправления муниципального образования «Приморский муниципальный район»</w:t>
            </w:r>
          </w:p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Отзыв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 xml:space="preserve">непосредственного руководителя муниципального служащего (руководителя) 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б исполнении муниципальным служащим должностных обязанностей 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 xml:space="preserve">за аттестационный период 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5"/>
        <w:gridCol w:w="1061"/>
        <w:gridCol w:w="256"/>
        <w:gridCol w:w="2700"/>
        <w:gridCol w:w="180"/>
        <w:gridCol w:w="180"/>
        <w:gridCol w:w="360"/>
        <w:gridCol w:w="180"/>
        <w:gridCol w:w="1440"/>
        <w:gridCol w:w="643"/>
      </w:tblGrid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5939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055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Сведения об образовании (профессиональном), повышении </w:t>
            </w:r>
            <w:r>
              <w:rPr>
                <w:bCs/>
                <w:spacing w:val="-6"/>
              </w:rPr>
              <w:t>квалификации,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spacing w:val="-6"/>
              </w:rPr>
              <w:t>прохождении профессиональной переподготовки:</w:t>
            </w:r>
          </w:p>
          <w:p>
            <w:pPr>
              <w:pStyle w:val="Style17"/>
              <w:spacing w:before="0" w:after="0"/>
              <w:rPr>
                <w:bCs/>
                <w:spacing w:val="-6"/>
              </w:rPr>
            </w:pPr>
            <w:r>
              <w:rPr>
                <w:bCs/>
              </w:rPr>
              <w:t>образование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9055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огда и какие учебные заведения окончил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5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пециальность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ученая степень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 ученой степени, звания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5" w:type="dxa"/>
            <w:gridSpan w:val="10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повышение квалификации (профессиональная переподготовка)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правление, год, продолжительность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лассный чин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Наименование подразделения:</w:t>
            </w:r>
          </w:p>
        </w:tc>
        <w:tc>
          <w:tcPr>
            <w:tcW w:w="568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мещаемая должность, дата назначения на эту должность: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таж муниципальной службы на момент представления отзыва: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412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ведения о поощрениях за аттестационный период, основания их применения: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ведения о неснятых дисциплинарных взысканиях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 год, предшествующий дате представления отзыва: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еречень основных вопросов (документов), в решении (разработке) которых принимал участие муниципальный служащий за аттестационный период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252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мечания и рекомендации муниципальному служащему: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редложения в отношении решения аттестационной комиссии: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ценка качества исполнения муниципальным служащим должностных обязанностей:</w:t>
            </w:r>
          </w:p>
          <w:p>
            <w:pPr>
              <w:pStyle w:val="Style17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ценка проводится непосредственным руководителем аттестуемого. В таблице, прилагаемой к отзыву, представлены 6 оценочных критериев, по каждому из которых даны 4 уровня оценки. Оценивающий должен выбрать по каждому оценочному критерию вариант, адекватно характеризующий аттестуемого, и результат поместить в нижнюю таблицу под соответствующим номером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(указывается качество </w:t>
            </w:r>
            <w:r>
              <w:rPr>
                <w:sz w:val="20"/>
                <w:szCs w:val="20"/>
              </w:rPr>
              <w:t>исполнения должностных обязанностей муниципальным служащим:</w:t>
            </w:r>
          </w:p>
          <w:p>
            <w:pPr>
              <w:pStyle w:val="Style1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, среднее, хорошее, отличное)</w:t>
            </w:r>
          </w:p>
        </w:tc>
      </w:tr>
    </w:tbl>
    <w:p>
      <w:pPr>
        <w:pStyle w:val="Style17"/>
        <w:spacing w:before="0" w:after="0"/>
        <w:rPr>
          <w:bCs/>
        </w:rPr>
      </w:pPr>
      <w:r>
        <w:rPr>
          <w:bCs/>
        </w:rPr>
      </w:r>
    </w:p>
    <w:p>
      <w:pPr>
        <w:pStyle w:val="Style17"/>
        <w:spacing w:before="0" w:after="0"/>
        <w:rPr>
          <w:bCs/>
        </w:rPr>
      </w:pPr>
      <w:r>
        <w:rPr>
          <w:bCs/>
        </w:rPr>
      </w:r>
    </w:p>
    <w:p>
      <w:pPr>
        <w:pStyle w:val="Style17"/>
        <w:spacing w:before="0" w:after="0"/>
        <w:rPr/>
      </w:pPr>
      <w:r>
        <w:rPr>
          <w:bCs/>
        </w:rPr>
        <w:t>Отзыв составил: __________________</w:t>
        <w:tab/>
        <w:t>_________________</w:t>
        <w:tab/>
        <w:tab/>
        <w:t>__________________</w:t>
      </w:r>
    </w:p>
    <w:p>
      <w:pPr>
        <w:pStyle w:val="Style17"/>
        <w:spacing w:before="0" w:after="0"/>
        <w:ind w:left="708" w:firstLine="708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(наименование должности)</w:t>
        <w:tab/>
        <w:t xml:space="preserve">            (подпись)</w:t>
        <w:tab/>
        <w:tab/>
        <w:t xml:space="preserve">  (расшифровка подписи)</w:t>
      </w:r>
    </w:p>
    <w:p>
      <w:pPr>
        <w:pStyle w:val="Style17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7"/>
        <w:spacing w:before="0" w:after="0"/>
        <w:rPr>
          <w:bCs/>
        </w:rPr>
      </w:pPr>
      <w:r>
        <w:rPr>
          <w:bCs/>
        </w:rPr>
        <w:t>«___» ___________ 20___ г.</w:t>
      </w:r>
    </w:p>
    <w:p>
      <w:pPr>
        <w:pStyle w:val="Style17"/>
        <w:spacing w:before="0" w:after="0"/>
        <w:rPr>
          <w:bCs/>
        </w:rPr>
      </w:pPr>
      <w:r>
        <w:rPr>
          <w:bCs/>
        </w:rPr>
      </w:r>
    </w:p>
    <w:p>
      <w:pPr>
        <w:pStyle w:val="Style17"/>
        <w:spacing w:before="0" w:after="0"/>
        <w:rPr>
          <w:bCs/>
        </w:rPr>
      </w:pPr>
      <w:r>
        <w:rPr>
          <w:bCs/>
        </w:rPr>
      </w:r>
    </w:p>
    <w:p>
      <w:pPr>
        <w:pStyle w:val="Style17"/>
        <w:spacing w:before="0" w:after="0"/>
        <w:rPr>
          <w:bCs/>
        </w:rPr>
      </w:pPr>
      <w:r>
        <w:rPr>
          <w:bCs/>
        </w:rPr>
        <w:t>С отзывом ознакомлен:</w:t>
        <w:tab/>
        <w:t>_________________</w:t>
        <w:tab/>
        <w:tab/>
        <w:t>__________________</w:t>
      </w:r>
    </w:p>
    <w:p>
      <w:pPr>
        <w:pStyle w:val="Style17"/>
        <w:spacing w:before="0" w:after="0"/>
        <w:ind w:left="708" w:firstLine="708"/>
        <w:rPr/>
      </w:pPr>
      <w:r>
        <w:rPr>
          <w:bCs/>
          <w:sz w:val="20"/>
          <w:szCs w:val="20"/>
        </w:rPr>
        <w:tab/>
        <w:tab/>
        <w:t xml:space="preserve"> (подпись аттестуемого)</w:t>
        <w:tab/>
        <w:tab/>
        <w:t xml:space="preserve">  (расшифровка подписи)</w:t>
      </w:r>
    </w:p>
    <w:p>
      <w:pPr>
        <w:pStyle w:val="Style17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719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rPr>
          <w:bCs/>
        </w:rPr>
      </w:pPr>
      <w:r>
        <w:rPr>
          <w:bCs/>
        </w:rPr>
        <w:t>«___» ___________ 20___ г.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1"/>
        <w:gridCol w:w="1382"/>
        <w:gridCol w:w="305"/>
        <w:gridCol w:w="1583"/>
        <w:gridCol w:w="305"/>
        <w:gridCol w:w="1649"/>
        <w:gridCol w:w="305"/>
        <w:gridCol w:w="1584"/>
        <w:gridCol w:w="286"/>
      </w:tblGrid>
      <w:tr>
        <w:trPr>
          <w:trHeight w:val="255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73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РОВНИ ОЦЕНКИ ПО ДАННОМУ КРИТЕРИЮ (в баллах)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375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Степень проявления уровн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х знан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исполнении  должност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нан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ерхностные, н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ные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и решат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удняется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ладает профессиональными знаниями дл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довлетворитель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шения зада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а</w:t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достаточными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фессиональными знаниями, проявляет стремление к освоению новых знаний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умеет работать с НПА, может разрабатывать проекты документов</w:t>
            </w:r>
          </w:p>
        </w:tc>
        <w:tc>
          <w:tcPr>
            <w:tcW w:w="18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ладает глубокими, всесторонними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фессиональными знаниями. Способен системно работат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НПА, разрабатывать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екты документ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ного уровня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Степень проявления навык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 умений при исполнени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выки и ум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ы слабо, способностей принимать решения и брать на себя ответственность не проявляет, требуется постоянный контроль за качеством выполнения поставленных задач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 навыки и умения развиты удовлетворительно и обеспечивают выполнение поставленных задач на достаточном уровне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 знания и умения развиты хорошо. Умеет добиваться решения поставленных задач, работать с информацией и документами, способен анализировать их и находить пути решения проблем в различных ситуациях. Проявляет оперативность в работе, умеет реагировать на новые условия и корректировать свою деятельность. Владеет компьютерной техникой, информационными технологиями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высокими профессиональными навыками и умениями, позволяющими выполнять работу по различным направлениям деятельности подразделения, а также исполнять обязанности вышестоящего руководителя. Умеет быстро вникнуть в суть проблемы, всесторонне проанализировать ситуацию, найти конструктивное решение. Владеет  компьютерной техникой, информационными технологиями. Правильно оформляет документы. Постоянно совершенствуется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Степень проявления организаторских способностей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торские способности посредственные, контроль за работой подчиненных слабый, результативность в работе низкая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меет планировать работу, организовать свою деятельность и деятельность подчиненных на достижение поставленной задачи 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ет грамотно планировать и организовывать свою деятельность и деятельность подчиненных, добиваться хороших результатов в работе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ярко выраженными лидерскими качествами. Умеет создать четкий порядок в работе, всегда планирует деятельность подчиненных, постоянно добивается высоких результатов в решении поставленных задач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Степень проявления профессионального опыта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й опыт недостаточен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определенным профессиональным опытом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профессиональным опытом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большим профессиональным опытом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Степень соблюдения сроковой дисциплины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и, стоящие перед подразделением, решает медленно, исполнение функций и задач, стоящих перед подразделением, обеспечивает со значительным нарушением сроков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сновном, обеспечивает исполнение функций и задач, стоящих перед подразделением, в срок, но иногда случаются нарушения сроков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ивает исполнение функций и задач, стоящих перед подразделением, в срок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ивает исполнение функций и задач, стоящих перед подразделением, в срок или досрочно, охотно берется за решение новых задач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Степень умения сочетать в работе интересы своего структурного подразделения с интересами организации в целом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умеет сочетать интересы своего структурного подразделения с интересами организации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всегда сочетает интересы своего структурного подразделения с интересами организации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ет сочетать интересы своего структурного подразделения с интересами организации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ильно представляет себе интересы организации, умело сочетает с ними интересы своего структурного подразделения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993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1"/>
        <w:gridCol w:w="1241"/>
        <w:gridCol w:w="1241"/>
        <w:gridCol w:w="1242"/>
        <w:gridCol w:w="2383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арифметическая оценка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08:00Z</dcterms:created>
  <dc:creator>Minina</dc:creator>
  <dc:description/>
  <cp:keywords/>
  <dc:language>en-US</dc:language>
  <cp:lastModifiedBy>Веревкина Елена Александровна</cp:lastModifiedBy>
  <cp:lastPrinted>2021-02-18T09:27:00Z</cp:lastPrinted>
  <dcterms:modified xsi:type="dcterms:W3CDTF">2021-03-04T07:41:00Z</dcterms:modified>
  <cp:revision>5</cp:revision>
  <dc:subject/>
  <dc:title/>
</cp:coreProperties>
</file>