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/>
              <w:t xml:space="preserve">к Положению </w:t>
            </w:r>
            <w:r>
              <w:rPr>
                <w:bCs/>
              </w:rPr>
              <w:t>о проведении аттестации муниципальных служащих в органах местного самоуправления муниципального образования «Приморский муниципальный район»</w:t>
            </w:r>
          </w:p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ачества исполнения должностных обязанностей муниципального служащ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оценки качества исполнения муниципальными служащими должностных обязанностей (далее – критерии) применяются в целях реализации единого подхода к определению уровня профессиональной компетентности муниципальных служащих органов местного самоуправления муниципального образования «Примор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включают в себя уровни оценки и подразделяются на следующие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и уровни оценки по критериям для руководите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критерии оценки и уровни оценки по критериям для специалис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исполнения муниципальными служащими должностных обязанностей на основе критериев оценки производится непосредственным руководителем муниципального служащего при подготовке отзыва о профессиональной деятельности муниципального служащего по установленн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цессе работы с таблицей оценивающий должен выбрать по каждому оценочному критерию вариант, характеризующий качество исполнения должностных обязанностей аттестуемым муниципальным служащим, и результат поместить в таблицу под соответствующим номер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в результате применения указанных в таблице критериев оценки среднеарифметическая оценка учитывается аттестационной комиссией при оценке качества и результативности исполнения муниципальным служащим должностных обязанностей в соответствии с должностной инструкцией следующим образо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еарифметическая оценка выше 3,5 балла - при принятии решения о соответствии муниципального служащего замещаемой должности с рекомендациями о повышении муниципального служащего в должности (включении в резер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еарифметическая оценка от 2,5 до 3,5 балла - при принятии решения о соответствии муниципального служащего замещаемой долж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еарифметическая оценка от 1,5 до 2,4 балла - при принятии решения о соответствии муниципального служащего замещаемой должности с рекомендациями об улучшении деятельности муниципального служащего, направлении муниципального служащего на повышение квалифик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еарифметическая оценка ниже 1,5 балла - при принятии решения о несоответствии муниципального служащего замещаемой должности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09:00Z</dcterms:created>
  <dc:creator>Minina</dc:creator>
  <dc:description/>
  <cp:keywords/>
  <dc:language>en-US</dc:language>
  <cp:lastModifiedBy>Веревкина Елена Александровна</cp:lastModifiedBy>
  <cp:lastPrinted>2021-02-18T09:23:00Z</cp:lastPrinted>
  <dcterms:modified xsi:type="dcterms:W3CDTF">2021-03-04T07:46:00Z</dcterms:modified>
  <cp:revision>4</cp:revision>
  <dc:subject/>
  <dc:title/>
</cp:coreProperties>
</file>