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5"/>
      </w:tblGrid>
      <w:tr>
        <w:trPr/>
        <w:tc>
          <w:tcPr>
            <w:tcW w:w="4913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1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/>
              <w:t xml:space="preserve">к Положению </w:t>
            </w:r>
            <w:r>
              <w:rPr>
                <w:bCs/>
              </w:rPr>
              <w:t>о проведении аттестации муниципальных служащих в органах местного самоуправления муниципального образования «Приморский муниципальный район»</w:t>
            </w:r>
          </w:p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ттестационный лис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униципального служащего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72"/>
        <w:gridCol w:w="483"/>
        <w:gridCol w:w="237"/>
        <w:gridCol w:w="360"/>
        <w:gridCol w:w="360"/>
        <w:gridCol w:w="104"/>
        <w:gridCol w:w="280"/>
        <w:gridCol w:w="226"/>
        <w:gridCol w:w="470"/>
        <w:gridCol w:w="540"/>
        <w:gridCol w:w="180"/>
        <w:gridCol w:w="360"/>
        <w:gridCol w:w="261"/>
        <w:gridCol w:w="99"/>
        <w:gridCol w:w="540"/>
        <w:gridCol w:w="540"/>
        <w:gridCol w:w="180"/>
        <w:gridCol w:w="180"/>
        <w:gridCol w:w="720"/>
        <w:gridCol w:w="1363"/>
      </w:tblGrid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16" w:type="dxa"/>
            <w:gridSpan w:val="6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59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16" w:type="dxa"/>
            <w:gridSpan w:val="6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055" w:type="dxa"/>
            <w:gridSpan w:val="20"/>
            <w:vMerge w:val="restart"/>
            <w:tcBorders>
              <w:bottom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 xml:space="preserve">Сведения об образовании (профессиональном), повышении </w:t>
            </w:r>
            <w:r>
              <w:rPr>
                <w:bCs/>
                <w:spacing w:val="-6"/>
              </w:rPr>
              <w:t>квалификации,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6"/>
              </w:rPr>
              <w:t>прохождении профессиональной переподготовки: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образование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огда и какие учебные заведения окончил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специальность:</w:t>
            </w:r>
          </w:p>
        </w:tc>
        <w:tc>
          <w:tcPr>
            <w:tcW w:w="700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ученая степень:</w:t>
            </w:r>
          </w:p>
        </w:tc>
        <w:tc>
          <w:tcPr>
            <w:tcW w:w="700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 ученой степени, звания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55" w:type="dxa"/>
            <w:gridSpan w:val="20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>повышение квалификации (профессиональная переподготовка)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правление, год, продолжительность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классный чин:</w:t>
            </w:r>
          </w:p>
        </w:tc>
        <w:tc>
          <w:tcPr>
            <w:tcW w:w="700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Замещаемая должность на момент аттестации, дата назначения на эту должность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972" w:type="dxa"/>
            <w:gridSpan w:val="18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Общий трудовой стаж, в том числе стаж муниципальной службы: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езультаты тестирования:</w:t>
            </w:r>
          </w:p>
        </w:tc>
        <w:tc>
          <w:tcPr>
            <w:tcW w:w="604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7692" w:type="dxa"/>
            <w:gridSpan w:val="19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Замечания и предложения, высказанные аттестационной комиссией: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612" w:type="dxa"/>
            <w:gridSpan w:val="16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Предложения, высказанные муниципальным служащим: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072" w:type="dxa"/>
            <w:gridSpan w:val="15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Краткая оценка выполнения муниципальным служащим рекомендаций предыдущей аттестации: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ыполнены, выполнены частично, не выполнены)</w:t>
            </w:r>
          </w:p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792" w:type="dxa"/>
            <w:gridSpan w:val="17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Оценка служебной деятельности муниципального служащего:</w:t>
            </w:r>
          </w:p>
        </w:tc>
        <w:tc>
          <w:tcPr>
            <w:tcW w:w="2263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ответствует/ не соответствует замещаемой должности муниципальной службы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9055" w:type="dxa"/>
            <w:gridSpan w:val="20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Оценка по результатам аттестации на основании статьи 13 Положения «О проведении аттестации муниципальных служащих в органах местного самоуправления муниципального образовании «Приморский муниципальный район»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532" w:type="dxa"/>
            <w:gridSpan w:val="14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личественный состав аттестационной комиссии:</w:t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6" w:type="dxa"/>
            <w:gridSpan w:val="7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а заседании присутствовало: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43" w:type="dxa"/>
            <w:gridSpan w:val="9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членов комисси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2" w:type="dxa"/>
            <w:gridSpan w:val="4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личество голосов за: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тив: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9055" w:type="dxa"/>
            <w:gridSpan w:val="20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Рекомендации аттестационной комиссии (с указанием мотивов, по которым они даются)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мечания:</w:t>
            </w:r>
          </w:p>
        </w:tc>
        <w:tc>
          <w:tcPr>
            <w:tcW w:w="748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2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/>
              <w:t>аттестационной комиссии</w:t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3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gridSpan w:val="5"/>
            <w:tcBorders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3" w:type="dxa"/>
            <w:gridSpan w:val="5"/>
            <w:tcBorders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55" w:type="dxa"/>
            <w:gridSpan w:val="20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2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/>
              <w:t>аттестационной комиссии</w:t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3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gridSpan w:val="5"/>
            <w:tcBorders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3" w:type="dxa"/>
            <w:gridSpan w:val="5"/>
            <w:tcBorders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gridSpan w:val="5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3" w:type="dxa"/>
            <w:gridSpan w:val="5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Дата аттестации:</w:t>
            </w:r>
          </w:p>
        </w:tc>
        <w:tc>
          <w:tcPr>
            <w:tcW w:w="6763" w:type="dxa"/>
            <w:gridSpan w:val="1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3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С аттестационным листом ознакомлен (а)</w:t>
            </w:r>
          </w:p>
        </w:tc>
        <w:tc>
          <w:tcPr>
            <w:tcW w:w="4423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32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3" w:type="dxa"/>
            <w:gridSpan w:val="10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 муниципального служащего, дата)»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50" w:after="2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11:00Z</dcterms:created>
  <dc:creator>Minina</dc:creator>
  <dc:description/>
  <cp:keywords/>
  <dc:language>en-US</dc:language>
  <cp:lastModifiedBy>Хвиюзова Марина Александровна</cp:lastModifiedBy>
  <cp:lastPrinted>2021-02-18T09:28:00Z</cp:lastPrinted>
  <dcterms:modified xsi:type="dcterms:W3CDTF">2021-02-18T06:30:00Z</dcterms:modified>
  <cp:revision>3</cp:revision>
  <dc:subject/>
  <dc:title/>
</cp:coreProperties>
</file>