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9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Архангельской области от 24 июня 2021 г.   №  2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Приложение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униципального образования «Приморский муниципальный район» Архангельской области от 10 декабря 2020 г. № 222 «О бюджете муниципального образования «Приморский муниципальный район» Архангельской области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. Подпункт «б» пунктов 1.11, 2.12, 4.1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«б) </w:t>
      </w:r>
      <w:r>
        <w:rPr>
          <w:rFonts w:eastAsia="Calibri"/>
        </w:rPr>
        <w:t xml:space="preserve">отсутствие у получателя просроченной задолженности по возврату в бюджет </w:t>
      </w:r>
      <w:r>
        <w:rPr/>
        <w:t xml:space="preserve">муниципального образования «Приморский муниципальный район» Архангельской области (далее в настоящем Порядке – районный бюджет) субсидий, </w:t>
      </w:r>
      <w:r>
        <w:rPr>
          <w:rFonts w:eastAsia="Calibri"/>
        </w:rPr>
        <w:t>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муниципальным образованием «Приморский муниципальный район» Архангельской области в соответствии с правовым актом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 В пункте 1.6 слова «</w:t>
      </w:r>
      <w:r>
        <w:rPr>
          <w:rStyle w:val="InternetLink"/>
          <w:color w:val="000000"/>
          <w:u w:val="none"/>
        </w:rPr>
        <w:t xml:space="preserve">в течение 2 (двух) рабочих дней со дня получения документов», «и в течение 2 (двух) дней передает» </w:t>
      </w:r>
      <w:r>
        <w:rPr>
          <w:rFonts w:eastAsia="Calibri"/>
        </w:rPr>
        <w:t xml:space="preserve">заменить соответственно словами «в течение 2 (двух) рабочих дней после дня </w:t>
      </w:r>
      <w:r>
        <w:rPr>
          <w:rStyle w:val="InternetLink"/>
          <w:color w:val="000000"/>
          <w:u w:val="none"/>
        </w:rPr>
        <w:t>получения документов», «и после поступления сведений в течение 2 (двух) рабочих дней передает»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3. В пункте 2.7. слова «</w:t>
      </w:r>
      <w:r>
        <w:rPr/>
        <w:t>в течение 3 (трех) рабочих дней со дня получения документов», «и в течение 2 (двух) дней передает» заменить соответственно словами «в течение 3 (трех) рабочих дней после дня получения документов», «и после поступления сведений в течение 2 (двух) рабочих дней передает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/>
        <w:t>4. В пункте 3.7. слова «</w:t>
      </w:r>
      <w:r>
        <w:rPr>
          <w:szCs w:val="26"/>
        </w:rPr>
        <w:t>в течение 3 (Трех) рабочих дней со дня получения документов</w:t>
      </w:r>
      <w:r>
        <w:rPr/>
        <w:t>», «</w:t>
      </w:r>
      <w:r>
        <w:rPr>
          <w:rStyle w:val="InternetLink"/>
          <w:color w:val="000000"/>
          <w:u w:val="none"/>
        </w:rPr>
        <w:t>и в течение 2 (двух) дней передает» заменить соответственно словами «в течение 3 (Трех) рабочих дней после дня получения документов», «и после поступления сведений в течение 2 (двух) рабочих дней передает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5. Подпункт «б» пункта 3.1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«б) </w:t>
      </w:r>
      <w:r>
        <w:rPr>
          <w:rFonts w:eastAsia="Calibri"/>
        </w:rPr>
        <w:t xml:space="preserve">отсутствие у поставщика просроченной задолженности по возврату в бюджет </w:t>
      </w:r>
      <w:r>
        <w:rPr/>
        <w:t xml:space="preserve">муниципального образования «Приморский муниципальный район» Архангельской области (далее в настоящем Порядке – районный бюджет) субсидий, </w:t>
      </w:r>
      <w:r>
        <w:rPr>
          <w:rFonts w:eastAsia="Calibri"/>
        </w:rPr>
        <w:t>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муниципальным образованием «Приморский муниципальный район» Архангельской области в соответствии с правовым актом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;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. Подпункт «д» пункта 3.1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д) поставщик - юридическое лицо не должно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ставщик - индивидуальный предприниматель не должен прекратить деятельность в качестве индивидуального предпринимателя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7. Подпункт «д» пунктов 1.11, 2.12, 4.1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«д)  </w:t>
      </w:r>
      <w:r>
        <w:rPr/>
        <w:t xml:space="preserve">получатель субсидии </w:t>
      </w:r>
      <w:r>
        <w:rPr>
          <w:rFonts w:eastAsia="Calibri"/>
        </w:rPr>
        <w:t>- юридическое лицо не должно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ставщик - индивидуальный предприниматель не должен прекратить деятельность в качестве индивидуального предпринимателя.»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rFonts w:eastAsia="Calibri"/>
        </w:rPr>
        <w:t xml:space="preserve">8. </w:t>
      </w:r>
      <w:r>
        <w:rPr>
          <w:szCs w:val="26"/>
        </w:rPr>
        <w:t>В абзаце первом подпункта 3.6. слова «</w:t>
      </w:r>
      <w:r>
        <w:rPr/>
        <w:t>ежеквартально, до конца второго месяца квартала, следующего за отчетным кварталом» заменить словами «ежегодно, до 1 ноября текущего финансового года, за IV квартал предыдущего финансового года и за I - III кварталы текущего финансового год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user</cp:lastModifiedBy>
  <cp:lastPrinted>2021-03-03T10:31:00Z</cp:lastPrinted>
  <dcterms:modified xsi:type="dcterms:W3CDTF">2021-06-22T08:49:00Z</dcterms:modified>
  <cp:revision>137</cp:revision>
  <dc:subject/>
  <dc:title>Порядок</dc:title>
</cp:coreProperties>
</file>