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е образование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морский муниципальный район» Архангельской области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рание депутатов шестого созыва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Двадцать пятая очередная сесс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 декабря 2021 г.</w:t>
        <w:tab/>
        <w:tab/>
        <w:tab/>
        <w:tab/>
        <w:tab/>
        <w:tab/>
        <w:tab/>
        <w:tab/>
        <w:tab/>
        <w:t xml:space="preserve">         № 304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highlight w:val="yellow"/>
        </w:rPr>
      </w:pP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bCs w:val="false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ешение Собрания депутатов </w:t>
      </w:r>
      <w:r>
        <w:rPr>
          <w:rFonts w:cs="Times New Roman" w:ascii="Times New Roman" w:hAnsi="Times New Roman"/>
          <w:bCs w:val="false"/>
          <w:sz w:val="28"/>
        </w:rPr>
        <w:t>муниципального образования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8"/>
        </w:rPr>
        <w:t xml:space="preserve">«Приморский муниципальный район» Архангельской области </w:t>
      </w:r>
    </w:p>
    <w:p>
      <w:pPr>
        <w:pStyle w:val="ConsTitle"/>
        <w:widowControl/>
        <w:numPr>
          <w:ilvl w:val="0"/>
          <w:numId w:val="0"/>
        </w:numPr>
        <w:ind w:right="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10 декабря 2020 </w:t>
      </w:r>
      <w:r>
        <w:rPr>
          <w:rFonts w:cs="Times New Roman" w:ascii="Times New Roman" w:hAnsi="Times New Roman"/>
          <w:bCs w:val="false"/>
          <w:sz w:val="28"/>
        </w:rPr>
        <w:t xml:space="preserve">года </w:t>
      </w:r>
      <w:r>
        <w:rPr>
          <w:rFonts w:cs="Times New Roman" w:ascii="Times New Roman" w:hAnsi="Times New Roman"/>
          <w:sz w:val="28"/>
          <w:szCs w:val="28"/>
        </w:rPr>
        <w:t xml:space="preserve">№ 222 «О бюджете муниципального образования «Приморский муниципальный район» Архангельской области </w:t>
        <w:br/>
        <w:t>на 2021 год и плановый период 2022 и 2023 годов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bCs/>
          <w:sz w:val="28"/>
          <w:szCs w:val="28"/>
        </w:rPr>
        <w:t>В соответствии с Положением «О бюджетном устройстве и бюджетном процессе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муниципальном образовании «Приморский муниципальный район», утвержденным решением Собрания депутатов муниципального образования «Приморский муниципальный район» от 20 марта 2008 года </w:t>
        <w:br/>
        <w:t xml:space="preserve">№ 217, </w:t>
      </w:r>
    </w:p>
    <w:p>
      <w:pPr>
        <w:pStyle w:val="Normal"/>
        <w:spacing w:lineRule="auto" w:line="26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  <w:r>
        <w:rPr>
          <w:b/>
          <w:bCs/>
          <w:spacing w:val="60"/>
          <w:sz w:val="28"/>
          <w:szCs w:val="28"/>
        </w:rPr>
        <w:t>РЕШАЕТ</w:t>
      </w:r>
      <w:r>
        <w:rPr>
          <w:b/>
          <w:bCs/>
          <w:sz w:val="28"/>
          <w:szCs w:val="28"/>
        </w:rPr>
        <w:t xml:space="preserve">: </w:t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6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татья 1 </w:t>
      </w:r>
    </w:p>
    <w:p>
      <w:pPr>
        <w:pStyle w:val="ConsTitle"/>
        <w:widowControl/>
        <w:numPr>
          <w:ilvl w:val="0"/>
          <w:numId w:val="0"/>
        </w:numPr>
        <w:spacing w:lineRule="auto" w:line="264"/>
        <w:ind w:right="0" w:firstLine="709"/>
        <w:jc w:val="both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нести в решение Собрания депутатов муниципального образования «Приморский муниципальный район» Архангельской области от 10 декабря 2020 года № 222 «О бюджете муниципального образования «Приморский муниципальный район» Архангельской области на 2021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год и плановый период 2022 и 2023 годо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ледующие изменения и дополнения: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</w:t>
        <w:tab/>
        <w:t>В подпункте 1 пункта 1 статьи 1 цифры «1 517 113,5» заменить цифрами «1 542 323,2», подпункте 2 пункта 1 статьи 1 цифры «1 581 961,5» заменить цифрами «1 585 621,1», подпункте 3 пункта 1 статьи 1 цифры «64 848,0» заменить цифрами «43 297,9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bCs/>
          <w:sz w:val="28"/>
          <w:szCs w:val="28"/>
        </w:rPr>
        <w:t>2.</w:t>
        <w:tab/>
        <w:t>В подпункте 1 пункта 2 статьи 1 цифры «1 451 444,0» заменить цифрами «1 356 996,7», цифры «1 436 826,2» заменить цифрами «1 328 016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2 пункта 2 статьи 1 цифры «1 461 444,0» заменить цифрами «1 366 996,7», цифры «1 446 826,2» заменить цифрами «1 338 016,6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</w:t>
        <w:tab/>
        <w:t>В статье 4 цифры «1 179 735,8» заменить цифрами «1 193 348,1», цифры «1 098 525,4» заменить цифрами «1 004 078,1», цифры «1 063 120,4» заменить цифрами «954 310,8»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 В пункте 3 статьи 6 слова и цифры «на 2021 год в сумме 2 070,0 тыс. рублей» заменить словами и цифрами «на 2021 год в сумме 1 638,9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5.</w:t>
        <w:tab/>
        <w:t>Пункт 1 статьи 8 дополнить подпунктами 21 и 22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/>
      </w:pPr>
      <w:r>
        <w:rPr>
          <w:bCs/>
          <w:sz w:val="28"/>
          <w:szCs w:val="28"/>
        </w:rPr>
        <w:t>«21)</w:t>
        <w:tab/>
        <w:t xml:space="preserve">иных межбюджетных трансфертов бюджетам сельских поселений поддержку мер по обеспечению устойчивого исполнения бюджетов поселений на 2021 год согласно Приложению </w:t>
      </w:r>
      <w:r>
        <w:rPr>
          <w:sz w:val="28"/>
          <w:szCs w:val="28"/>
        </w:rPr>
        <w:t xml:space="preserve">№ 16 </w:t>
      </w:r>
      <w:r>
        <w:rPr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autoSpaceDE w:val="false"/>
        <w:ind w:firstLine="709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2)</w:t>
        <w:tab/>
        <w:t>иных межбюджетных трансфертов бюджетам сельских поселений на реализацию мероприятий в сфере обращения с отходами производства и потребления, в том числе с твердыми коммунальными отходами на 2021 год согласно Приложению №17 к настоящему решению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6.</w:t>
        <w:tab/>
        <w:t>В подпункте 1 пункта 1 статьи 9 цифры «3 659,0» заменить цифрами «3 639,0»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ункте 2 пункта 1 статьи 9 цифры «4 733,9» заменить цифрами «167,6», цифры «7 795,2» заменить цифрами «9 766,8», цифры «5 525,9» заменить цифрами «8 508,1». 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3 пункта 1 статьи 9 слова и цифры «на 2021 год в сумме 1 000,0 тыс. рублей» заменить словами и цифрами «на 2021 год в сумме                  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bCs/>
          <w:sz w:val="28"/>
          <w:szCs w:val="28"/>
        </w:rPr>
        <w:t>7.</w:t>
        <w:tab/>
        <w:t>В пункте 6.1 статьи 10 слова «</w:t>
      </w:r>
      <w:r>
        <w:rPr>
          <w:sz w:val="28"/>
          <w:szCs w:val="28"/>
        </w:rPr>
        <w:t xml:space="preserve">на 2021 год в сумме </w:t>
        <w:br/>
        <w:t>823,1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1 год в сумме </w:t>
        <w:br/>
        <w:t>743,3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8.</w:t>
        <w:tab/>
        <w:t>В пункте 7 статьи 10 слова «</w:t>
      </w:r>
      <w:r>
        <w:rPr>
          <w:sz w:val="28"/>
          <w:szCs w:val="28"/>
        </w:rPr>
        <w:t xml:space="preserve">на 2021 год в сумме </w:t>
        <w:br/>
        <w:t>0,0 тыс. рублей»</w:t>
      </w:r>
      <w:r>
        <w:rPr>
          <w:bCs/>
          <w:sz w:val="28"/>
          <w:szCs w:val="28"/>
        </w:rPr>
        <w:t xml:space="preserve"> заменить словами «</w:t>
      </w:r>
      <w:r>
        <w:rPr>
          <w:sz w:val="28"/>
          <w:szCs w:val="28"/>
        </w:rPr>
        <w:t xml:space="preserve">на 2021 год в сумме </w:t>
        <w:br/>
        <w:t>653,6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9. Статью 12 дополнить пунктами 4 и 5 следующего содержания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«4. Установить, что из районного бюджета предоставляются</w:t>
      </w:r>
      <w:r>
        <w:rPr>
          <w:sz w:val="28"/>
          <w:szCs w:val="28"/>
        </w:rPr>
        <w:t xml:space="preserve"> гранты в форме субсидий некоммерческим организациям, не являющимся казенными учреждениями, а также юридическим лицам (за исключением государственных (муниципальных) учреждений), индивидуальным предпринимателям, физическим лицам в рамках реализации </w:t>
      </w:r>
      <w:r>
        <w:rPr>
          <w:color w:val="000000"/>
          <w:sz w:val="28"/>
          <w:szCs w:val="28"/>
        </w:rPr>
        <w:t xml:space="preserve">муниципальной программы муниципального образования «Приморский муниципальный район»  «Развитие образования». 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0. Порядки предоставления субсидий, предусмотренных пунктами 3 и 4 настоящей статьи, устанавливаются правовыми актами администрации муниципального образования «Приморский муниципальный район».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1. В подпункте 1 пункта 1 статьи 13 цифры «51 000,0» заменить цифрами «29 630,0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 . В подпункте 3.1 пункта 3 статьи 13 слова «в 2021 году в сумме до 2 000,0 тыс. рублей» заменить словами «в 2021 году в сумме до 0,0 тыс. рублей».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3.</w:t>
        <w:tab/>
        <w:t>Приложение № 4 «Источники финансирования дефицита районного бюджета на 2021 год и плановый период 2022 и 2023 годов» изложить в редакции согласно Приложению № 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4.</w:t>
        <w:tab/>
        <w:t>Приложение № 5 «Ведомственная структура расходов районного бюджета на 2021 год и плановый период 2022 и 2023 годов» изложить в редакции согласно Приложению № 2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5.</w:t>
        <w:tab/>
        <w:t>Приложение № 6 «Распределение бюджетных ассигнований по целевым статьям (муниципальным программам Приморского муниципального района и непрограммным направлениям деятельности), группам, подгруппам видов расходов классификации расходов бюджетов на 2021 год и плановый период 2022 и 2023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16.</w:t>
        <w:tab/>
        <w:t>Приложение № 7 «Распределение бюджетных ассигнований на капитальные вложения в объекты муниципальной собственности Приморского муниципального района Архангельской области, софинансирование которых осуществляется за счет межбюджетных субсидий из федерального и областного бюджетов, на 2021 год и плановый период 2022-2023 годов» изложить в редакции согласно Приложению № 4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Приложение № 26 «Распределение иных межбюджетных трансфертов бюджетам сельских поселений на софинансирование мероприятий по устройству источников наружного противопожарного водоснабжения (пожарных водоемов) на 2021 год» изложить в редакции согласно Приложению № 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Приложение № 28 «Распределение иных межбюджетных трансфертов бюджетам сельских поселений на реализацию мероприятий в сфере коммунального хозяйства на 2021 год» изложить в редакции согласно Приложению №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Приложение № 31 «Распределение иных межбюджетных трансфертов бюджетам сельских поселений на содержание мест (площадок) накопления твердых коммунальных отходов, на 2021 год» изложить в редакции согласно Приложению №7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Приложение № 33 «Распределение иных межбюджетных трансфертов бюджетам сельских поселений на мероприятия по проведению ремонтных работ на пассажирских судах водного транспорта на 2021 год» изложить в редакции согласно Приложению № 8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1.</w:t>
        <w:tab/>
        <w:t xml:space="preserve">В Приложение № 34 «Порядок предоставления межбюджетных трансфертов бюджетам сельских поселений на 2021 год и плановый период 2022 и 2023 годов» внести изменения согласно Приложению № 9 </w:t>
        <w:br/>
        <w:t>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2.</w:t>
        <w:tab/>
        <w:t>Приложение № 35 «Перечень мероприятий по содержанию и ремонту автомобильных дорог на территории Приморского муниципального района, в том числе устройство и содержание ледовых переправ, на 2021 год»</w:t>
      </w:r>
      <w:r>
        <w:rPr/>
        <w:t xml:space="preserve"> </w:t>
      </w:r>
      <w:r>
        <w:rPr>
          <w:sz w:val="28"/>
          <w:szCs w:val="28"/>
        </w:rPr>
        <w:t>изложить в редакции согласно Приложению №10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3.</w:t>
        <w:tab/>
        <w:t xml:space="preserve">Приложение № 37 «Софинансирование за счет средств дорожного фонда Архангельской области дорожной деятельности в отношении автомобильных дорог общего пользования местного значения, капитального ремонта и ремонта дворовых территорий многоквартирных домов, проездов к дворовым территориям многоквартирных домов населенных пунктов, осуществляемых за счет бюджетных ассигнований муниципальных дорожных фондов, на 2021 год» изложить в редакции согласно </w:t>
        <w:br/>
        <w:t>Приложению № 11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4. В приложение № 40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на 2021 год и плановый период 2022 и 2023 годов» внести изменения согласно приложению № 12 к настоящему решению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>25.</w:t>
        <w:tab/>
        <w:t>Приложение № 41</w:t>
      </w:r>
      <w:r>
        <w:rPr/>
        <w:t xml:space="preserve"> «</w:t>
      </w:r>
      <w:r>
        <w:rPr>
          <w:sz w:val="28"/>
          <w:szCs w:val="28"/>
        </w:rPr>
        <w:t>Программа муниципальных внутренних заимствований муниципального образования «Приморский муниципальный район» Архангельской области на 2021 год и плановый период 2022 и 2023 годов»</w:t>
      </w:r>
      <w:r>
        <w:rPr/>
        <w:t xml:space="preserve"> </w:t>
      </w:r>
      <w:r>
        <w:rPr>
          <w:sz w:val="28"/>
          <w:szCs w:val="28"/>
        </w:rPr>
        <w:t xml:space="preserve">изложить в редакции Приложения </w:t>
      </w:r>
      <w:r>
        <w:rPr>
          <w:color w:val="000000"/>
          <w:sz w:val="28"/>
          <w:szCs w:val="28"/>
        </w:rPr>
        <w:t>№ 13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shd w:fill="FFFFFF" w:val="clear"/>
        <w:tabs>
          <w:tab w:val="clear" w:pos="709"/>
          <w:tab w:val="left" w:pos="1134" w:leader="none"/>
        </w:tabs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Приложение № 45 «Порядок привлечения, погашения и обслуживания кредитов кредитных организаций и бюджетных кредитов» изложить в редакции Приложения № 14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</w:r>
      <w:r>
        <w:rPr>
          <w:bCs/>
          <w:sz w:val="28"/>
          <w:szCs w:val="28"/>
        </w:rPr>
        <w:t xml:space="preserve">Приложение № 54 «Распределение иных межбюджетных трансфертов бюджетам сельских поселений на реализацию мероприятий по содержанию и ремонту автомобильных дорог на 2021 год» </w:t>
      </w:r>
      <w:r>
        <w:rPr>
          <w:sz w:val="28"/>
          <w:szCs w:val="28"/>
        </w:rPr>
        <w:t>изложить в редакции согласно Приложению № 15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8.</w:t>
        <w:tab/>
        <w:t xml:space="preserve">Дополнить Приложением № 55 «Распределение </w:t>
      </w:r>
      <w:r>
        <w:rPr>
          <w:bCs/>
          <w:sz w:val="28"/>
          <w:szCs w:val="28"/>
        </w:rPr>
        <w:t xml:space="preserve">иных межбюджетных трансфертов бюджетам сельских поселений на поддержку мер по обеспечению устойчивого исполнения бюджетов поселений </w:t>
        <w:br/>
        <w:t xml:space="preserve">на 2021 год» согласно Приложению </w:t>
      </w:r>
      <w:r>
        <w:rPr>
          <w:sz w:val="28"/>
          <w:szCs w:val="28"/>
        </w:rPr>
        <w:t>№ 16 к настоящему решению.</w:t>
      </w:r>
    </w:p>
    <w:p>
      <w:pPr>
        <w:pStyle w:val="Normal"/>
        <w:tabs>
          <w:tab w:val="clear" w:pos="709"/>
          <w:tab w:val="left" w:pos="1134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</w:rPr>
        <w:t>29.</w:t>
        <w:tab/>
        <w:t>Дополнить Приложением № 56 «Распределение иных межбюджетных трансфертов бюджетам сельских поселений на реализацию мероприятий в сфере обращения с отходами производства и потребления, в том числе с твердыми коммунальными отходами на 2021 год</w:t>
      </w:r>
      <w:r>
        <w:rPr>
          <w:bCs/>
          <w:sz w:val="28"/>
          <w:szCs w:val="28"/>
        </w:rPr>
        <w:t xml:space="preserve">» согласно Приложению </w:t>
      </w:r>
      <w:r>
        <w:rPr>
          <w:sz w:val="28"/>
          <w:szCs w:val="28"/>
        </w:rPr>
        <w:t>№ 17 к настоящему решению.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numPr>
          <w:ilvl w:val="0"/>
          <w:numId w:val="0"/>
        </w:numPr>
        <w:spacing w:lineRule="auto" w:line="264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545"/>
      </w:tblGrid>
      <w:tr>
        <w:trPr/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я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 А.Н. Авилов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В.А. Рудкина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sz w:val="8"/>
          <w:szCs w:val="8"/>
          <w:lang w:eastAsia="en-US"/>
        </w:rPr>
      </w:pPr>
      <w:r>
        <w:rPr>
          <w:sz w:val="8"/>
          <w:szCs w:val="8"/>
          <w:lang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077" w:footer="709" w:bottom="107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Times New Roman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color w:val="auto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1">
    <w:name w:val="Список2"/>
    <w:basedOn w:val="List"/>
    <w:qFormat/>
    <w:pPr>
      <w:tabs>
        <w:tab w:val="clear" w:pos="709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9"/>
        <w:tab w:val="left" w:pos="1620" w:leader="none"/>
      </w:tabs>
      <w:ind w:left="1620" w:hanging="360"/>
    </w:pPr>
    <w:rPr>
      <w:sz w:val="22"/>
    </w:rPr>
  </w:style>
  <w:style w:type="paragraph" w:styleId="22">
    <w:name w:val="Номер2"/>
    <w:basedOn w:val="21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/>
      <w:iCs/>
    </w:rPr>
  </w:style>
  <w:style w:type="paragraph" w:styleId="24">
    <w:name w:val="Основной текст с отступом 2"/>
    <w:basedOn w:val="Normal"/>
    <w:qFormat/>
    <w:pPr>
      <w:ind w:firstLine="708"/>
      <w:jc w:val="both"/>
    </w:pPr>
    <w:rPr/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07:00Z</dcterms:created>
  <dc:creator>LErmakova</dc:creator>
  <dc:description/>
  <cp:keywords/>
  <dc:language>en-US</dc:language>
  <cp:lastModifiedBy>Мельников Дмитрий Анатольевич</cp:lastModifiedBy>
  <cp:lastPrinted>2021-11-26T14:34:00Z</cp:lastPrinted>
  <dcterms:modified xsi:type="dcterms:W3CDTF">2021-12-09T05:57:00Z</dcterms:modified>
  <cp:revision>785</cp:revision>
  <dc:subject/>
  <dc:title>проект</dc:title>
</cp:coreProperties>
</file>