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шес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декабря 2021 г.</w:t>
        <w:tab/>
        <w:tab/>
        <w:tab/>
        <w:tab/>
        <w:tab/>
        <w:tab/>
        <w:tab/>
        <w:tab/>
        <w:t xml:space="preserve">        № 316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542 323,2» заменить цифрами «1 545 130,8», подпункте 2 пункта 1 статьи 1 цифры «1 585 621,1» заменить цифрами «1 586 611,0», подпункте 3 пункта 1 статьи 1 цифры «43 297,9» заменить цифрами «41 480,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В статье 4 цифры «1 193 348,1» заменить цифрами «1 197 805,7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. В пункте 3 статьи 6 слова и цифры «на 2021 год в сумме 1 638,9 тыс. рублей» заменить словами и цифрами «на 2021 год в сумме 1 631,4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>В подпункте 1 пункта 1 статьи 9 цифры «3 639,0» заменить цифрами «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2 пункта 1 статьи 9 цифры «167,6» заменить цифрами «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В подпункте 1 пункта 1 статьи 13 цифры «29 630,0» заменить цифрами «27 630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6. В статье 14 слова и цифры «на 2021 год в размере 10 000 тыс. рублей» заменить словами и цифрами «на 2021 год в размере 10 500 тыс. рубле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7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8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5 «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, на 2021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. Приложение № 41</w:t>
      </w:r>
      <w:r>
        <w:rPr/>
        <w:t xml:space="preserve"> «</w:t>
      </w:r>
      <w:r>
        <w:rPr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Архангельской области на 2021 год и плановый период 2022 и 2023 годов»</w:t>
      </w:r>
      <w:r>
        <w:rPr/>
        <w:t xml:space="preserve"> </w:t>
      </w:r>
      <w:r>
        <w:rPr>
          <w:sz w:val="28"/>
          <w:szCs w:val="28"/>
        </w:rPr>
        <w:t xml:space="preserve">изложить в редакции Приложения </w:t>
      </w:r>
      <w:r>
        <w:rPr>
          <w:color w:val="000000"/>
          <w:sz w:val="28"/>
          <w:szCs w:val="28"/>
        </w:rPr>
        <w:t>№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2. Приложение № 57 «Распределение иных межбюджетных трансфертов бюджетам сельских поселений на реализацию мероприятий в сфере обращения с отходами производства и потребления, в том числе с твердыми коммунальными отходами на 2021 год</w:t>
      </w:r>
      <w:r>
        <w:rPr>
          <w:bCs/>
          <w:sz w:val="28"/>
          <w:szCs w:val="28"/>
        </w:rPr>
        <w:t>» считат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м </w:t>
      </w:r>
      <w:r>
        <w:rPr>
          <w:sz w:val="28"/>
          <w:szCs w:val="28"/>
        </w:rPr>
        <w:t>№56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1-11-26T14:34:00Z</cp:lastPrinted>
  <dcterms:modified xsi:type="dcterms:W3CDTF">2021-12-20T09:28:00Z</dcterms:modified>
  <cp:revision>799</cp:revision>
  <dc:subject/>
  <dc:title>проект</dc:title>
</cp:coreProperties>
</file>