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5" w:leader="none"/>
        </w:tabs>
        <w:ind w:left="-900" w:hanging="0"/>
        <w:rPr/>
      </w:pPr>
      <w:r>
        <w:rPr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771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Приморский муниципальны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Приморский муниципальны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ind w:left="-900" w:hanging="0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                                                                                                                                                                                       к решению Собрания депутатов МО «Приморский муниципальный район»                                                                                                                                                                                        МО «Приморский муниципальный район» от 13 декабря 2018 года № 34                                                                                                                                                                                                                          от 23 декабря 2016 года № 302</w:t>
        <w:tab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05" w:leader="none"/>
        </w:tabs>
        <w:ind w:left="-1080" w:hanging="0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97155</wp:posOffset>
                </wp:positionV>
                <wp:extent cx="37807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римор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Приморский муниципальны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10855</wp:posOffset>
                </wp:positionH>
                <wp:positionV relativeFrom="paragraph">
                  <wp:posOffset>65405</wp:posOffset>
                </wp:positionV>
                <wp:extent cx="16090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онтрольно- ревизионн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5.1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онтрольно- ревизионн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7155</wp:posOffset>
                </wp:positionH>
                <wp:positionV relativeFrom="paragraph">
                  <wp:posOffset>65405</wp:posOffset>
                </wp:positionV>
                <wp:extent cx="17233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 главы местной администрации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5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мощник главы местной администрации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pt" to="269.9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4445</wp:posOffset>
                </wp:positionV>
                <wp:extent cx="17233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Управление  по гражданской обороне и чрезвычайным ситуациям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Управление  по гражданской обороне и чрезвычайным ситуациям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127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1pt" to="638.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.3pt" to="522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3pt" to="360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3pt" to="31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3pt" to="558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pt" to="288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2400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pt" to="287.9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7pt" to="692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2.7pt" to="693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3086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14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72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95885</wp:posOffset>
                </wp:positionV>
                <wp:extent cx="2249170" cy="1380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108.7pt;mso-wrap-distance-left:9.05pt;mso-wrap-distance-right:9.05pt;mso-wrap-distance-top:0pt;mso-wrap-distance-bottom:0pt;margin-top:7.5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6275</wp:posOffset>
                </wp:positionH>
                <wp:positionV relativeFrom="paragraph">
                  <wp:posOffset>95885</wp:posOffset>
                </wp:positionV>
                <wp:extent cx="1894840" cy="10312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 по экономике и финанс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81.2pt;mso-wrap-distance-left:9.05pt;mso-wrap-distance-right:9.05pt;mso-wrap-distance-top:0pt;mso-wrap-distance-bottom:0pt;margin-top:7.5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 по экономике и финанса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0855</wp:posOffset>
                </wp:positionH>
                <wp:positionV relativeFrom="paragraph">
                  <wp:posOffset>34925</wp:posOffset>
                </wp:positionV>
                <wp:extent cx="1675765" cy="1494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, начальник управления по инфраструктурному развитию и муницип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17.7pt;mso-wrap-distance-left:9.05pt;mso-wrap-distance-right:9.05pt;mso-wrap-distance-top:0pt;mso-wrap-distance-bottom:0pt;margin-top:2.7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, начальник управления по инфраструктурному развитию и муницип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88265</wp:posOffset>
                </wp:positionV>
                <wp:extent cx="2066290" cy="923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местной администрации, начальник управления  по развитию местного самоуправления и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6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местной администрации, начальник управления  по развитию местного самоуправления и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5pt" to="62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31750</wp:posOffset>
                </wp:positionV>
                <wp:extent cx="0" cy="2286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.5pt" to="621pt,1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5pt" to="44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146050</wp:posOffset>
                </wp:positionV>
                <wp:extent cx="0" cy="2514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5pt" to="441pt,2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8pt" to="51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23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1pt" to="522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5pt" to="342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65405</wp:posOffset>
                </wp:positionV>
                <wp:extent cx="1494790" cy="12661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по развитию местного самоуправления социальной полит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5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по развитию местного самоуправления социальной политик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15400</wp:posOffset>
                </wp:positionH>
                <wp:positionV relativeFrom="paragraph">
                  <wp:posOffset>12319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.7pt" to="702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0555</wp:posOffset>
                </wp:positionH>
                <wp:positionV relativeFrom="paragraph">
                  <wp:posOffset>4445</wp:posOffset>
                </wp:positionV>
                <wp:extent cx="1885315" cy="6946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нансовое управлени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4.7pt;mso-wrap-distance-left:9.05pt;mso-wrap-distance-right:9.05pt;mso-wrap-distance-top:0pt;mso-wrap-distance-bottom:0pt;margin-top: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инансовое управление </w:t>
                      </w: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57785</wp:posOffset>
                </wp:positionV>
                <wp:extent cx="2294890" cy="9690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тет по управл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земельным отношениям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6.3pt;mso-wrap-distance-left:9.05pt;mso-wrap-distance-right:9.05pt;mso-wrap-distance-top:0pt;mso-wrap-distance-bottom:0pt;margin-top:4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итет по управлению муниципальным имуществ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земельным отношениям  </w:t>
                      </w: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5pt" to="233.9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0855</wp:posOffset>
                </wp:positionH>
                <wp:positionV relativeFrom="paragraph">
                  <wp:posOffset>50800</wp:posOffset>
                </wp:positionV>
                <wp:extent cx="1609090" cy="11518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 по инфраструктурному развитию и муниципальному хозяй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 по инфраструктурному развитию и муниципальному хозяйств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-20510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6.15pt" to="126pt,-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111760</wp:posOffset>
                </wp:positionV>
                <wp:extent cx="1837690" cy="6946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 экономики и прогноз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8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 экономики и прогноз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55" w:leader="none"/>
          <w:tab w:val="left" w:pos="130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3165</wp:posOffset>
                </wp:positionH>
                <wp:positionV relativeFrom="paragraph">
                  <wp:posOffset>40005</wp:posOffset>
                </wp:positionV>
                <wp:extent cx="34861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3.15pt" to="621.3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35560</wp:posOffset>
                </wp:positionV>
                <wp:extent cx="1494790" cy="10375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делам несовершеннолетних и защите их пра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ссия по делам несовершеннолетних и защите их пра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5955</wp:posOffset>
                </wp:positionH>
                <wp:positionV relativeFrom="paragraph">
                  <wp:posOffset>149860</wp:posOffset>
                </wp:positionV>
                <wp:extent cx="2066290" cy="8547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3pt;mso-wrap-distance-left:9.05pt;mso-wrap-distance-right:9.05pt;mso-wrap-distance-top:0pt;mso-wrap-distance-bottom:0pt;margin-top:11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33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55pt" to="440.9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1106805</wp:posOffset>
                </wp:positionV>
                <wp:extent cx="321945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87.15pt" to="232.25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535305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2.15pt" to="233.95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302260</wp:posOffset>
                </wp:positionV>
                <wp:extent cx="1494790" cy="5803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3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988060</wp:posOffset>
                </wp:positionV>
                <wp:extent cx="1494790" cy="5803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77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3:00Z</dcterms:created>
  <dc:creator>User</dc:creator>
  <dc:description/>
  <cp:keywords/>
  <dc:language>en-US</dc:language>
  <cp:lastModifiedBy>Мельников Дмитрий Анатольевич</cp:lastModifiedBy>
  <cp:lastPrinted>2018-11-21T11:01:00Z</cp:lastPrinted>
  <dcterms:modified xsi:type="dcterms:W3CDTF">2018-12-10T13:19:00Z</dcterms:modified>
  <cp:revision>16</cp:revision>
  <dc:subject/>
  <dc:title>Приложение №2</dc:title>
</cp:coreProperties>
</file>