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3 декабря 2018 г.</w:t>
        <w:tab/>
        <w:tab/>
        <w:t xml:space="preserve"> </w:t>
        <w:tab/>
        <w:tab/>
        <w:tab/>
        <w:tab/>
        <w:tab/>
        <w:tab/>
        <w:tab/>
        <w:t>№ 3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13 067,6» заменить цифрами «1 512 000,7», в подпункте 2 пункта 1 статьи 1 цифры «1 484 658,3», заменить цифрами «1 573 591,4»,</w:t>
        <w:tab/>
        <w:t xml:space="preserve">в подпункте 3 пункта 1 статьи 1 цифры «71 590,7», заменить цифрами «61 590,7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1 113 030,2» заменить цифрами «1 212 053,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 Статью 6 дополнить пунктом 6 следующего содержа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 Администрации муниципального образования «Приморский муниципальный район», при необходимости, уточнить назначение платежа при перечислении средств дотации на поддержку мер по обеспечению сбалансированности бюджета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ункт 1 статьи 8 дополнить подпунктами 19 и 20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9) иных межбюджетных трансфертов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2018 год согласно приложению №4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иных межбюджетных трансфертов бюджетам сельских поселений на реализацию мероприятий по ремонту автомобильных дорог местного значения в границах населенных пунктов поселений на 2018 год согласно приложению №50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>В подпункте 2 пункта 1 статьи 9 цифры «1 136,1» заменить цифрами «0,0», цифры «1061,8» заменить цифрами «961,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ункте 1 статьи 10 цифры «</w:t>
      </w:r>
      <w:r>
        <w:rPr>
          <w:bCs/>
          <w:sz w:val="28"/>
          <w:szCs w:val="28"/>
        </w:rPr>
        <w:t>35 965,3</w:t>
      </w:r>
      <w:r>
        <w:rPr>
          <w:sz w:val="28"/>
          <w:szCs w:val="28"/>
        </w:rPr>
        <w:t>» заменить цифрами «35 965,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пункте 5.1 статьи 10 цифры «525,0» заменить цифрами «895,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пункте 5.2 статьи 10 цифры «504,9» заменить цифрами «485,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татью 10 дополнить пунктом 5.3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«5.3. Утвердить </w:t>
      </w:r>
      <w:r>
        <w:rPr>
          <w:bCs/>
          <w:sz w:val="28"/>
          <w:szCs w:val="28"/>
        </w:rPr>
        <w:t xml:space="preserve">общий объем иных межбюджетных трансфертов </w:t>
      </w:r>
      <w:r>
        <w:rPr>
          <w:sz w:val="28"/>
          <w:szCs w:val="28"/>
        </w:rPr>
        <w:t>бюджетам сельских поселений</w:t>
      </w:r>
      <w:r>
        <w:rPr>
          <w:bCs/>
          <w:sz w:val="28"/>
          <w:szCs w:val="28"/>
        </w:rPr>
        <w:t xml:space="preserve"> на реализацию мероприятий по ремонту автомобильных дорог местного значения в границах населенных пунктов поселений на 2018 год </w:t>
      </w:r>
      <w:r>
        <w:rPr>
          <w:sz w:val="28"/>
          <w:szCs w:val="28"/>
        </w:rPr>
        <w:t>в сумме 138,1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пункте 6 статьи 10 цифры «1 790,1» заменить цифрами «1 301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пункте 9 статьи 10 после цифр «5.2,» дополнить цифрами «5.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подпункте 1 пункта 1 статьи 13 цифры «25000,0» заменить цифрами «1500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color w:val="0070C0"/>
          <w:sz w:val="28"/>
          <w:szCs w:val="28"/>
        </w:rPr>
      </w:pPr>
      <w:r>
        <w:rPr>
          <w:bCs/>
          <w:sz w:val="28"/>
          <w:szCs w:val="28"/>
        </w:rPr>
        <w:t>13. В статье 14 слова «на 2018 год в размере 4800,0», заменить словами «на 2018 год в размере 5025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</w:t>
        <w:tab/>
        <w:t>Приложение № 7 «Ведомственная структура расходов районного бюджета на 2019, 2020 годы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8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2019 и 2020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8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0.</w:t>
        <w:tab/>
        <w:t xml:space="preserve">Приложение № 15 № «Распределение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, </w:t>
        <w:br/>
        <w:t>на 2018 год» изложить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 Приложение №31 «Порядок предоставления межбюджетных трансфертов бюджетам сельских поселений на 2018 год и плановый период 2019 и 2020 годов» внести изменения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№8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2.</w:t>
        <w:tab/>
        <w:t xml:space="preserve">В Приложение №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8 год и плановый период 2019 и 2020 годов» внести изменения согласно Приложению №9 </w:t>
      </w:r>
      <w:r>
        <w:rPr>
          <w:bCs/>
          <w:sz w:val="28"/>
          <w:szCs w:val="28"/>
        </w:rPr>
        <w:t>к настоящему решению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 w:val="false"/>
          <w:bCs/>
          <w:sz w:val="28"/>
          <w:szCs w:val="28"/>
        </w:rPr>
        <w:t>23.</w:t>
      </w:r>
      <w:r>
        <w:rPr>
          <w:b w:val="false"/>
          <w:sz w:val="28"/>
          <w:szCs w:val="28"/>
        </w:rPr>
        <w:t xml:space="preserve"> Приложение № 37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Style w:val="Emphasis"/>
          <w:b/>
          <w:i w:val="false"/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на 2018 год и плановый период 2019 и 2020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ложить в редакции 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4. Приложение №41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8 год» изложить в редакции согласно Приложению №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5.</w:t>
        <w:tab/>
      </w:r>
      <w:r>
        <w:rPr>
          <w:bCs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№ 44 «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8 год» изложить в редакции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№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иложение №47 «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, обеспечивающих подъезд к территориям садоводческих, огороднических и дачных некоммерческих объединений граждан на 2018 год» изложить в редакции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№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риложение № 48 «Распределение иных межбюджетных трансфертов бюджетам сельских поселений на реализацию мероприятий по ремонту автомобильных дорог местного значения в границах населенных пунктов поселений, обеспечивающих подъезд к ведомственному жилью на 2018 год» изложить в редакции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№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8. Дополнить Приложением № 49 «Распределение иных межбюджетных трансфертов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2018 год»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№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Дополнить Приложением № 50 «Распределение иных межбюджетных трансфертов бюджетам сельских поселений на реализацию мероприятий по ремонту автомобильных дорог местного значения в границах населенных пунктов поселений на 2018 год»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№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8-12-07T15:04:00Z</cp:lastPrinted>
  <dcterms:modified xsi:type="dcterms:W3CDTF">2018-12-13T09:34:00Z</dcterms:modified>
  <cp:revision>197</cp:revision>
  <dc:subject/>
  <dc:title>проект</dc:title>
</cp:coreProperties>
</file>