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9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  от 13 декабря 2018 г. № 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и дополнения, вносимые в Приложение № 3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4 декабря 2017 г. № 420 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/>
        <w:t>Пункт 1.4. изложить в новой редакции: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>«Получателями субсидий являются юридические лица и индивидуальные предприниматели, отвечающие следующим условиям: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>- осуществляющие деятельность на территории муниципального образования «Приморский муниципальный район», в том числе по доставке муки для производства хлеба, хлебобулочных изделий и лекарственных средств в населенные пункты Приморского района, относящиеся к районам Крайнего Севера;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>- зарегистрированные в межрайонной инспекции Федеральной налоговой службы №9 по Архангельской области и Ненецкому автономному округу.».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 xml:space="preserve"> 2. Подпункт «а» пункта 1.5.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а) 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 xml:space="preserve"> Требование, указанное в подпункте «а» пункта 1.5. настоящего Порядка, считать исполненным, в случае, если на момент принятия комиссией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– Комиссия) решения о предоставлении субсидии получатель субсидии задолженность погасил и предоставил документы, подтверждающие факт ее погашения.» 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В подпункте «б» пункта 1.5. слова «в соответствующий бюджет бюджетной системы Российской Федерации» заменить словами «в бюджет муниципального образования «Приморский муниципальный район» (далее – районный бюджет)»; слова «соответствующим бюджетом бюджетной системы Российской Федерации» заменить словами «районным бюджетом;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firstLine="284"/>
        <w:jc w:val="both"/>
        <w:outlineLvl w:val="1"/>
        <w:rPr/>
      </w:pPr>
      <w:r>
        <w:rPr/>
        <w:t>В пункте «г» пункта 1.5. слова «из соответствующего бюджета бюджетной системы Российской Федерации» заменить словами «из районного бюджета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firstLine="284"/>
        <w:jc w:val="both"/>
        <w:outlineLvl w:val="1"/>
        <w:rPr/>
      </w:pPr>
      <w:r>
        <w:rPr/>
        <w:t>Подпункт «3» пункта 1.6 изложить в новой редакции:</w:t>
      </w:r>
    </w:p>
    <w:p>
      <w:pPr>
        <w:pStyle w:val="Normal"/>
        <w:tabs>
          <w:tab w:val="left" w:pos="426" w:leader="none"/>
          <w:tab w:val="left" w:pos="567" w:leader="none"/>
          <w:tab w:val="left" w:pos="709" w:leader="none"/>
        </w:tabs>
        <w:autoSpaceDE w:val="false"/>
        <w:ind w:firstLine="284"/>
        <w:jc w:val="both"/>
        <w:rPr/>
      </w:pPr>
      <w:r>
        <w:rPr/>
        <w:t>«3). справка налогового органа, подтверждающая соответствие получателя требованиям, предусмотренным подпунктом «а» пункта 1.5. настоящего Порядка;».</w:t>
      </w:r>
    </w:p>
    <w:p>
      <w:pPr>
        <w:pStyle w:val="Normal"/>
        <w:numPr>
          <w:ilvl w:val="0"/>
          <w:numId w:val="5"/>
        </w:numPr>
        <w:autoSpaceDE w:val="false"/>
        <w:ind w:left="502" w:hanging="218"/>
        <w:jc w:val="both"/>
        <w:rPr/>
      </w:pPr>
      <w:r>
        <w:rPr/>
        <w:t>Пункт 1.11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1.11 Управление экономики и прогнозирования направляет полученные документы для рассмотрения в Комиссию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ab/>
        <w:t>В случае выявления предоставления получателем субсидии пакете документов неправильно и (или) не полностью оформленных документов, управление экономики и прогнозирование не позднее чем за 5 рабочих дня до даты заседания Комиссии направляет получателю субсидии уведомление о несоответствии представленных документов требованиям, установленным настоящим Порядком.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502" w:hanging="21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Дополнить новым пунктом 1.11.1 следующего содержания: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«1.11.1 </w:t>
      </w:r>
      <w:r>
        <w:rPr/>
        <w:t>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>Для целей настоящего Положения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ind w:firstLine="284"/>
        <w:jc w:val="both"/>
        <w:rPr/>
      </w:pPr>
      <w:r>
        <w:rPr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ind w:firstLine="284"/>
        <w:jc w:val="both"/>
        <w:rPr/>
      </w:pPr>
      <w:r>
        <w:rPr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ind w:left="502" w:hanging="21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Пункт 1.12 изложить в новой редакции: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/>
      </w:pPr>
      <w:r>
        <w:rPr>
          <w:spacing w:val="2"/>
          <w:shd w:fill="FFFFFF" w:val="clear"/>
        </w:rPr>
        <w:t>«1.12 Получатель субсидии направляет недостающие и (или) исправленные документы до даты заседания Комиссии.</w:t>
      </w:r>
    </w:p>
    <w:p>
      <w:pPr>
        <w:pStyle w:val="Normal"/>
        <w:ind w:firstLine="284"/>
        <w:jc w:val="both"/>
        <w:rPr/>
      </w:pPr>
      <w:r>
        <w:rPr>
          <w:spacing w:val="2"/>
          <w:shd w:fill="FFFFFF" w:val="clear"/>
        </w:rPr>
        <w:t>В случае если получатель субсидии не представил до даты заседания Комиссии исправленные и (или) недостающие документы, а также в случаях, определенных в пункте 1.13. настоящего Порядка, Комиссия отклоняет заявку получателя субсидии и управление экономики и прогнозирования на основании протокола заседания Комиссии в течение 5 (пяти) рабочих дней с даты заседания Комиссии письменно уведомляет получателя субсидии об отказе с указанием оснований для отказа.».</w:t>
      </w:r>
    </w:p>
    <w:p>
      <w:pPr>
        <w:pStyle w:val="Normal"/>
        <w:numPr>
          <w:ilvl w:val="0"/>
          <w:numId w:val="5"/>
        </w:numPr>
        <w:ind w:left="502" w:hanging="21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подпункте 1 пункта 1.13 цифры «</w:t>
      </w:r>
      <w:r>
        <w:rPr/>
        <w:t>1.4 – 1.7» заменить цифрами «1.2, 1.4 – 1.7»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</w:tabs>
        <w:ind w:left="502" w:hanging="218"/>
        <w:jc w:val="both"/>
        <w:rPr/>
      </w:pPr>
      <w:r>
        <w:rPr/>
        <w:t>Пункт 1.15 изложить в новой редакции: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/>
      </w:pPr>
      <w:r>
        <w:rPr/>
        <w:t>«1.15. 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информации о распределении субсидий.</w:t>
      </w:r>
    </w:p>
    <w:p>
      <w:pPr>
        <w:pStyle w:val="Normal"/>
        <w:tabs>
          <w:tab w:val="clear" w:pos="709"/>
          <w:tab w:val="left" w:pos="284" w:leader="none"/>
        </w:tabs>
        <w:ind w:firstLine="142"/>
        <w:jc w:val="both"/>
        <w:rPr/>
      </w:pPr>
      <w:r>
        <w:rPr/>
        <w:tab/>
        <w:t>В случае превышения размера требуемой по всем заявлениям субсидии над объемом средств, выделяемых из бюджета на эти цели, субсидия предоставляется в порядке очередности поступления полного комплекта документов, предусмотренных настоящим Порядком.».</w:t>
      </w:r>
    </w:p>
    <w:p>
      <w:pPr>
        <w:pStyle w:val="Normal"/>
        <w:numPr>
          <w:ilvl w:val="0"/>
          <w:numId w:val="5"/>
        </w:numPr>
        <w:autoSpaceDE w:val="false"/>
        <w:ind w:left="502" w:hanging="218"/>
        <w:jc w:val="both"/>
        <w:rPr/>
      </w:pPr>
      <w:r>
        <w:rPr/>
        <w:t>Пункт 1.17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1.17 Субсидия получателям субсидий перечисляются управлением экономики и прогнозирования не позднее десятого рабочего дня по результатам протокола заседания Комиссии, при условии поступления средств на счет управления экономики и прогнозирования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0" w:firstLine="284"/>
        <w:jc w:val="both"/>
        <w:rPr/>
      </w:pPr>
      <w:r>
        <w:rPr/>
        <w:t>В абзаце втором пункта 2.2 слова «Приморский муниципальный район» получателям субсидий, отвечающим следующим критериям» заменить словами «Приморский муниципальный район» (далее – районный бюджет) юридическим лицам и индивидуальным предпринимателям, отвечающим следующим условиям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0" w:firstLine="284"/>
        <w:jc w:val="both"/>
        <w:rPr/>
      </w:pPr>
      <w:r>
        <w:rPr/>
        <w:t>В дефисе первом абзаца второго пункта 2.2 слова «зарегистрированы либо» исключить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0" w:firstLine="284"/>
        <w:jc w:val="both"/>
        <w:rPr/>
      </w:pPr>
      <w:r>
        <w:rPr/>
        <w:t>Дефис второй абзаца второго пункта 2.2. изложить в новой редакции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/>
        <w:t>«-зарегистрированным в межрайонной инспекции Федеральной налоговой службы №9 по Архангельской области и Ненецкому автономному округу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0" w:firstLine="284"/>
        <w:jc w:val="both"/>
        <w:rPr/>
      </w:pPr>
      <w:r>
        <w:rPr/>
        <w:t>В дефисе третьем абзаца второго пункта 2.2. слова «(далее – получатели субсидий» исключить.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284" w:leader="none"/>
        </w:tabs>
        <w:ind w:left="502" w:hanging="218"/>
        <w:jc w:val="both"/>
        <w:rPr/>
      </w:pPr>
      <w:r>
        <w:rPr/>
        <w:t>Подпункт «а» пункта 2.5.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а) 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 xml:space="preserve">Требование, указанное в подпункте «а» пункта 2.5. настоящего Порядка, считать исполненным, в случае, если на момент принятия комиссией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– Комиссия) решения о предоставлении субсидии получатель субсидии задолженность погасил и предоставил документы, подтверждающие факт ее погашения.» 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>В подпункте «б» пункта 2.5. слова «в соответствующий бюджет бюджетной системы Российской Федерации» заменить словами «в районный бюджет» слова «соответствующим бюджетом бюджетной системы Российской Федерации» заменить словами «районным бюджетом;».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>В подпункте «г» пункта 2.5. слова «из соответствующего бюджета бюджетной системы Российской Федерации» заменить словами «из районного бюджета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502" w:hanging="218"/>
        <w:jc w:val="both"/>
        <w:outlineLvl w:val="1"/>
        <w:rPr/>
      </w:pPr>
      <w:r>
        <w:rPr/>
        <w:t>Подпункт «3» пункта 2.6 изложить в новой редакции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284"/>
        <w:jc w:val="both"/>
        <w:rPr/>
      </w:pPr>
      <w:r>
        <w:rPr/>
        <w:t>«3).</w:t>
        <w:tab/>
        <w:t>справка налогового органа, подтверждающая соответствие получателя требованиям, предусмотренным подпунктом «а» пункта 2.5. настоящего Порядка;».</w:t>
      </w:r>
    </w:p>
    <w:p>
      <w:pPr>
        <w:pStyle w:val="Normal"/>
        <w:numPr>
          <w:ilvl w:val="0"/>
          <w:numId w:val="5"/>
        </w:numPr>
        <w:autoSpaceDE w:val="false"/>
        <w:ind w:left="502" w:hanging="218"/>
        <w:jc w:val="both"/>
        <w:rPr/>
      </w:pPr>
      <w:r>
        <w:rPr/>
        <w:t>В пункте 2.8 цифру «16» заменить цифрой «10».</w:t>
      </w:r>
    </w:p>
    <w:p>
      <w:pPr>
        <w:pStyle w:val="Normal"/>
        <w:numPr>
          <w:ilvl w:val="0"/>
          <w:numId w:val="5"/>
        </w:numPr>
        <w:autoSpaceDE w:val="false"/>
        <w:ind w:left="0" w:firstLine="284"/>
        <w:jc w:val="both"/>
        <w:rPr/>
      </w:pPr>
      <w:r>
        <w:rPr/>
        <w:t>Пункт 3.3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3.3 Целью предоставления субсидии является возмещение затрат в виде понесенных транспортных расходов юридическим лицам и индивидуальным предпринимателям (далее – поставщики), обеспечивающим доставку товаров в населенные пункты в целях их последующей реализации жителям.</w:t>
      </w:r>
    </w:p>
    <w:p>
      <w:pPr>
        <w:pStyle w:val="Normal"/>
        <w:autoSpaceDE w:val="false"/>
        <w:ind w:firstLine="284"/>
        <w:jc w:val="both"/>
        <w:rPr/>
      </w:pPr>
      <w:r>
        <w:rPr/>
        <w:t>Субсидии предоставляются поставщикам, отвечающим следующим условиям:</w:t>
      </w:r>
    </w:p>
    <w:p>
      <w:pPr>
        <w:pStyle w:val="Normal"/>
        <w:autoSpaceDE w:val="false"/>
        <w:ind w:firstLine="284"/>
        <w:jc w:val="both"/>
        <w:rPr/>
      </w:pPr>
      <w:r>
        <w:rPr/>
        <w:t>- осуществляющим деятельность на территории муниципального образования «Приморский муниципальный район», в том числе по доставке товаров в труднодоступные населенные пункты;</w:t>
      </w:r>
    </w:p>
    <w:p>
      <w:pPr>
        <w:pStyle w:val="Normal"/>
        <w:autoSpaceDE w:val="false"/>
        <w:ind w:firstLine="284"/>
        <w:jc w:val="both"/>
        <w:rPr/>
      </w:pPr>
      <w:r>
        <w:rPr/>
        <w:t>- зарегистрированы в межрайонной инспекции Федеральной налоговой службы №9 по Архангельской области и Ненецкому автономному округу.».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284" w:leader="none"/>
        </w:tabs>
        <w:ind w:left="502" w:hanging="218"/>
        <w:jc w:val="both"/>
        <w:rPr/>
      </w:pPr>
      <w:r>
        <w:rPr/>
        <w:t>Подпункт «а» пункта 3.4.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а) отсутствие у поставщик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 xml:space="preserve">Требование, указанное в подпункте «а» пункта 3.4. настоящего Порядка, считать исполненным, в случае, если на момент принятия комиссией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– Комиссия) решения о предоставлении субсидии поставщик задолженность погасил и предоставил документы, подтверждающие факт ее погашения.» 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>В подпункте «б» пункта 3.4. слова «в соответствующий бюджет бюджетной системы Российской Федерации» заменить словами «в бюджет муниципального образования «Приморский муниципальный район» (далее – районный бюджет)»; слова «соответствующим бюджетом бюджетной системы Российской Федерации» заменить словами «районным бюджетом;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firstLine="284"/>
        <w:jc w:val="both"/>
        <w:outlineLvl w:val="1"/>
        <w:rPr/>
      </w:pPr>
      <w:r>
        <w:rPr/>
        <w:t>В пункте «г» пункта 3.4. слова «из соответствующего бюджета бюджетной системы Российской Федерации» заменить словами «из районного бюджета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502" w:hanging="218"/>
        <w:jc w:val="both"/>
        <w:outlineLvl w:val="1"/>
        <w:rPr/>
      </w:pPr>
      <w:r>
        <w:rPr/>
        <w:t>Подпункт «3» пункта 3.5. изложить в новой редакции:</w:t>
      </w:r>
    </w:p>
    <w:p>
      <w:pPr>
        <w:pStyle w:val="Style16"/>
        <w:tabs>
          <w:tab w:val="left" w:pos="426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«3) справка налогового органа, подтверждающая соответствие получателя требованиям, предусмотренным подпунктом «а» пункта 3.4. настоящего Порядка».</w:t>
      </w:r>
    </w:p>
    <w:p>
      <w:pPr>
        <w:pStyle w:val="Normal"/>
        <w:autoSpaceDE w:val="false"/>
        <w:ind w:left="284" w:hanging="0"/>
        <w:jc w:val="both"/>
        <w:rPr/>
      </w:pPr>
      <w:r>
        <w:rPr/>
        <w:t>26. Пункт 3.10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3.10. Управление экономики и прогнозирования направляет полученные документы для рассмотрения в Комиссию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ab/>
        <w:t>В случае выявления предоставления получателем субсидии пакете документов неправильно и (или) не полностью оформленных документов, управление экономики и прогнозирование не позднее чем за 5 рабочих дня до даты заседания Комиссии направляет поставщику уведомление о несоответствии представленных документов требованиям, установленным настоящим Порядком.»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27.</w:t>
      </w:r>
      <w:r>
        <w:rPr/>
        <w:t>Дополнить новым пунктом 3.10.1 следующего содержания: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pacing w:val="2"/>
          <w:shd w:fill="FFFFFF" w:val="clear"/>
        </w:rPr>
        <w:t xml:space="preserve">28. </w:t>
      </w:r>
      <w:r>
        <w:rPr/>
        <w:t xml:space="preserve">«3.10.1 </w:t>
      </w:r>
      <w:r>
        <w:rPr>
          <w:spacing w:val="2"/>
          <w:shd w:fill="FFFFFF" w:val="clear"/>
        </w:rPr>
        <w:t>Дополнить новым пунктом 1.11.1 следующего содержания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ab/>
        <w:t xml:space="preserve">«3.10.1 </w:t>
      </w:r>
      <w:r>
        <w:rPr/>
        <w:t>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Для целей настоящего Положения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ind w:firstLine="426"/>
        <w:jc w:val="both"/>
        <w:rPr/>
      </w:pPr>
      <w:r>
        <w:rPr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ind w:firstLine="426"/>
        <w:jc w:val="both"/>
        <w:rPr/>
      </w:pPr>
      <w:r>
        <w:rPr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Пункт 3.11 изложить в новой редакции: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/>
      </w:pPr>
      <w:r>
        <w:rPr>
          <w:spacing w:val="2"/>
          <w:shd w:fill="FFFFFF" w:val="clear"/>
        </w:rPr>
        <w:t>«3.11 Получатель субсидии направляет недостающие и (или) исправленные документы до даты заседания Комиссии.</w:t>
      </w:r>
    </w:p>
    <w:p>
      <w:pPr>
        <w:pStyle w:val="Normal"/>
        <w:ind w:firstLine="426"/>
        <w:jc w:val="both"/>
        <w:rPr/>
      </w:pPr>
      <w:r>
        <w:rPr>
          <w:spacing w:val="2"/>
          <w:shd w:fill="FFFFFF" w:val="clear"/>
        </w:rPr>
        <w:t>В случае если получатель субсидии не представил до даты заседания Комиссии исправленные и (или) недостающие документы, а также в случаях, определенных в пункте 3.12 настоящего Порядка, Комиссия отклоняет заявку получателя субсидии и Управление экономики и прогнозирования на основании протокола заседания Комиссии в течение 5 (пяти) рабочих дней с даты заседания Комиссии письменно уведомляет получателя субсидии об отказе с указанием оснований для отказа.»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/>
      </w:pPr>
      <w:r>
        <w:rPr/>
        <w:t>Пункт 3.14 изложить в новой редакции: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/>
      </w:pPr>
      <w:r>
        <w:rPr/>
        <w:t>«3.14 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сводную справку-расчет в разрезе поставщиков и заявку на перечисление субсидии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/>
        <w:t xml:space="preserve">  </w:t>
      </w:r>
      <w:r>
        <w:rPr/>
        <w:t>В случае превышения фактической потребности в субсидиях над объемом бюджетных ассигнований, предусмотренных на эти цели в текущем финансовом году, по решению Комиссии субсидии распределяются между поставщиками пропорционально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   При увеличении бюджетных ассигнований в текущем финансовом году на эти цели, сумма дополнительно выделенных субсидий распределяются пропорционально, с учетом фактически произведенных транспортных расходов.»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/>
        <w:t>Пункт 3.16 изложить в ново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>«3.16. Субсидия поставщикам перечисляются управлением экономики и прогнозирования не позднее десятого рабочего дня по результатам протокола заседания Комиссии, при условии поступления средств на счет управления экономики и прогнозирования.».</w:t>
      </w:r>
    </w:p>
    <w:p>
      <w:pPr>
        <w:pStyle w:val="Normal"/>
        <w:autoSpaceDE w:val="false"/>
        <w:ind w:firstLine="426"/>
        <w:jc w:val="both"/>
        <w:rPr/>
      </w:pPr>
      <w:r>
        <w:rPr/>
        <w:t>32. Подпункт «а» пункта 4.4. изложить в ново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«а) отсутствие у КФК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»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ind w:left="0" w:firstLine="360"/>
        <w:jc w:val="both"/>
        <w:rPr/>
      </w:pPr>
      <w:r>
        <w:rPr/>
        <w:t>В подпункте «б» пункта 4.4. слова «в соответствующий бюджет бюджетной системы Российской Федерации» заменить словами «в бюджет муниципального образования «Приморский муниципальный район» (далее – районный бюджет)»; слова «соответствующим бюджетом бюджетной системы Российской Федерации» заменить словами «районным бюджетом;»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0" w:firstLine="426"/>
        <w:jc w:val="both"/>
        <w:rPr/>
      </w:pPr>
      <w:r>
        <w:rPr/>
        <w:t>В подпункте «г» пункта 4.4. слова «из соответствующего бюджета бюджетной системы Российской Федерации» заменить словами «из районного бюджета»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0" w:firstLine="426"/>
        <w:jc w:val="both"/>
        <w:rPr/>
      </w:pPr>
      <w:r>
        <w:rPr/>
        <w:t>Подпункт 3 пункта 4.5. изложить в новой редакции:</w:t>
      </w:r>
    </w:p>
    <w:p>
      <w:pPr>
        <w:pStyle w:val="Style16"/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ab/>
        <w:t>«3) справку налогового органа, подтверждающую соответствие получателя требованиям, предусмотренным подпунктом «а» пункта 4.4. настоящего Порядка (для КФК);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Style16"/>
        <w:tabs>
          <w:tab w:val="clear" w:pos="709"/>
          <w:tab w:val="left" w:pos="284" w:leader="none"/>
        </w:tabs>
        <w:ind w:left="0" w:firstLine="42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17-03-13T11:56:00Z</cp:lastPrinted>
  <dcterms:modified xsi:type="dcterms:W3CDTF">2018-12-13T09:36:00Z</dcterms:modified>
  <cp:revision>82</cp:revision>
  <dc:subject/>
  <dc:title>Порядок</dc:title>
</cp:coreProperties>
</file>