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ятнадцатая очередная сессия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Heading6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_» __________ 2020 г.</w:t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риморский муниципальный район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211"/>
        <w:rPr/>
      </w:pPr>
      <w:r>
        <w:rPr>
          <w:b/>
          <w:szCs w:val="28"/>
        </w:rPr>
        <w:t xml:space="preserve">Статья 1  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ий муниципальный район» за 2019 год по доходам в сумме 1 277 447,7 тысяч рублей, по расходам в сумме 1 249 580,0 тысяч рублей, с профицитом в сумме 27 867,7 тысяч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Утвердить исполнение: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доходам районного бюджета по кодам классификации доходов бюджетов согласно Приложению № 1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211"/>
        <w:ind w:firstLine="708"/>
        <w:rPr/>
      </w:pPr>
      <w:r>
        <w:rPr>
          <w:szCs w:val="28"/>
        </w:rPr>
        <w:t xml:space="preserve">2. Утвердить плановые назначения и исполнение: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ведомственной структуре расходов районного бюджета согласно Приложению № 3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по расходам районного бюджета 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 В.А. Рудкина 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Глебов Максим Андреевич</cp:lastModifiedBy>
  <cp:lastPrinted>2018-03-12T09:14:00Z</cp:lastPrinted>
  <dcterms:modified xsi:type="dcterms:W3CDTF">2020-03-06T05:33:00Z</dcterms:modified>
  <cp:revision>321</cp:revision>
  <dc:subject/>
  <dc:title/>
</cp:coreProperties>
</file>