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5 мая 2017 г.</w:t>
        <w:tab/>
        <w:tab/>
        <w:t xml:space="preserve"> </w:t>
        <w:tab/>
        <w:tab/>
        <w:tab/>
        <w:tab/>
        <w:tab/>
        <w:tab/>
        <w:tab/>
        <w:t xml:space="preserve">   № 36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23.12 2016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308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7 год и плановый период 2018 и 2019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23.12.2016 г. № 308 «О бюджете муниципального образования «Приморский муниципальный район» на 20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8 и 2019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918 509,8» заменить цифрами «924 221,3», в подпункте 2 пункта 1 статьи 1 цифры «975 005,8», заменить цифрами «980 717,3».</w:t>
        <w:tab/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665 289,6» заменить цифрами «671 001,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3.</w:t>
        <w:tab/>
        <w:t>Пункт 1 статьи 8 дополнить подпунктом 16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6)</w:t>
        <w:tab/>
        <w:t>иных межбюджетных трансфертов бюджетам сельских поселений на софинансирование мероприятий по благоустройству территорий  в рамках реализации государственных программ субъектов Российской Федерации и муниципальных программ формирования современной городской среды на 2017 год согласно Приложению № 46 к настоящему решению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иложение № 4 «Источники финансирования дефицита районного бюджета на 2017 год и плановый период 2018 и 2019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риложение № 5 «Ведомственная структура расходов районного бюджета на 2017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7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 В Приложение № 31 «</w:t>
      </w:r>
      <w:r>
        <w:rPr>
          <w:sz w:val="28"/>
          <w:szCs w:val="28"/>
        </w:rPr>
        <w:t>Порядок предоставления межбюджетных трансфертов бюджетам сельских поселений на 2017 год и плановый период 2018 и 2019 годов</w:t>
      </w:r>
      <w:r>
        <w:rPr>
          <w:bCs/>
          <w:sz w:val="28"/>
          <w:szCs w:val="28"/>
        </w:rPr>
        <w:t>» внести дополнения согласно Приложению №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  <w:tab/>
        <w:t>Дополнить Приложением № 46 «Распределение иных межбюджетных трансфертов бюджетам сельских поселений на софинансирование мероприятий по благоустройству территорий в рамках реализации государственных программ субъектов Российской Федерации и муниципальных программ формирования современной городской среды на 2017 год» согласно Приложению №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38:00Z</dcterms:created>
  <dc:creator>LErmakova</dc:creator>
  <dc:description/>
  <cp:keywords/>
  <dc:language>en-US</dc:language>
  <cp:lastModifiedBy>Мельников Дмитрий Анатольевич</cp:lastModifiedBy>
  <cp:lastPrinted>2017-05-04T09:32:00Z</cp:lastPrinted>
  <dcterms:modified xsi:type="dcterms:W3CDTF">2017-05-05T05:42:00Z</dcterms:modified>
  <cp:revision>169</cp:revision>
  <dc:subject/>
  <dc:title>проект</dc:title>
</cp:coreProperties>
</file>