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680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                  МО «Приморский муниципальный район» от 14 декабря 2017 г. №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я доходов между районным бюджетом и бюджетами сельских поселений, не установленные бюджетным законодательством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8 год и плановый период 2019 и 2020 годов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(в процентах)                                 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58"/>
        <w:gridCol w:w="1418"/>
        <w:gridCol w:w="1417"/>
      </w:tblGrid>
      <w:tr>
        <w:trPr>
          <w:trHeight w:val="9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лога (сбо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юджеты сельски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й</w:t>
            </w:r>
          </w:p>
        </w:tc>
      </w:tr>
      <w:tr>
        <w:trPr>
          <w:trHeight w:val="1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>
          <w:trHeight w:val="77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1 09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 09 07013 05 0000 1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3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 09 07033 05 0000 1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 09 07043 05 0000 1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 09 07053 05 0000 1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1 02033 05 0000 12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1 02033 10 0000 12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5 05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5 10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00 1 13 02065 05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00 1 13 02065 10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2995 05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2995 10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5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АДМИНИСТРАТИВНЫЕ ПЛАТЕЖИ И СБО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5 02050 05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5 02050 10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3051 05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3051 10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3052 05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3052 10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000 1 16 37040 05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6 37040 10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7 01050 05 0000 18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7 01050 10 0000 18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7 05050 05 0000 18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7 05050 10 0000 18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>
          <w:b/>
        </w:rPr>
        <w:t>Примечание.</w:t>
      </w:r>
      <w:r>
        <w:rPr/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районный бюджет и бюджеты муниципальных образований-поселений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6T14:23:00Z</dcterms:created>
  <dc:creator>oem</dc:creator>
  <dc:description/>
  <cp:keywords/>
  <dc:language>en-US</dc:language>
  <cp:lastModifiedBy>Глебов Максим Андреевич</cp:lastModifiedBy>
  <cp:lastPrinted>2017-11-09T13:36:00Z</cp:lastPrinted>
  <dcterms:modified xsi:type="dcterms:W3CDTF">2017-11-09T10:36:00Z</dcterms:modified>
  <cp:revision>460</cp:revision>
  <dc:subject/>
  <dc:title>Приложение № 2</dc:title>
</cp:coreProperties>
</file>