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 внесении 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римор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Устав муниципального образования «Приморский муниципальный район» Архангельской области обусловлены приведением норм Устава в соответствие изменениями, внесенными в </w:t>
      </w:r>
      <w:r>
        <w:rPr>
          <w:sz w:val="28"/>
          <w:szCs w:val="28"/>
          <w:lang w:bidi="zxx"/>
        </w:rPr>
        <w:t>Федеральный закон от 6 октября 2003 года № 131-ФЗ «Об общих принципах организации местного самоуправления в Российской Федерации» следующими федеральными закон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от 8 декабря 2020 года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от 22 декабря 2020 года № 445-ФЗ «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от 29 декабря 2020 года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;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т 20 июля 2020 года № 236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в установленном порядке опубликован в бюллетене «Вестник Приморского района» от 29 апреля 2021 года №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форме онлайн-трансляции в сетевом издании «Официальный интернет-портал «Вестник Приморского района» в разделе Органы МСУ/Собрание депутатов/Публичные слушания (https://primadm.ru/mcy/assembly/public%20hearing.php) 26 мая 2021 года в 14 часов 00 мину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6:00Z</dcterms:created>
  <dc:creator>Zotova</dc:creator>
  <dc:description/>
  <dc:language>en-US</dc:language>
  <cp:lastModifiedBy>Жигарева Екатерина Васильевна</cp:lastModifiedBy>
  <cp:lastPrinted>2019-10-09T13:56:00Z</cp:lastPrinted>
  <dcterms:modified xsi:type="dcterms:W3CDTF">2021-04-27T13:56:00Z</dcterms:modified>
  <cp:revision>2</cp:revision>
  <dc:subject/>
  <dc:title>Муниципальное образование «Приморский муниципальный район»</dc:title>
</cp:coreProperties>
</file>